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79" w:hanging="0"/>
        <w:jc w:val="center"/>
        <w:rPr/>
      </w:pPr>
      <w:r>
        <w:rPr>
          <w:b/>
          <w:sz w:val="22"/>
          <w:szCs w:val="22"/>
        </w:rPr>
        <w:t xml:space="preserve">ИЗВЕЩЕНИЕ № 11 от «22» декабря  2008 г. О ПРОВЕДЕНИИ ЗАПРОСА КОТИРОВОК  </w:t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выполнение работ по содержанию дорог частного сектор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е бюджетное учреждение «Благоустройство Дзержинского района»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614087, г. Пермь, ул. Рабочая, 19 (сметно-договорной отдел)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тветственный исполнитель:                                   Калашников Сергей Валентинович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ind w:left="4320" w:hanging="4320"/>
        <w:jc w:val="both"/>
        <w:rPr>
          <w:sz w:val="20"/>
          <w:szCs w:val="20"/>
        </w:rPr>
      </w:pPr>
      <w:r>
        <w:rPr>
          <w:sz w:val="20"/>
          <w:szCs w:val="20"/>
        </w:rPr>
        <w:t>предусматривает осуществить                                 за счет средств местного бюджета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Выполнение работ по содержанию дорого частного сектора способом запроса котировок в соответствии с техническим заданием – приложение № 2 к извещению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16"/>
          <w:szCs w:val="16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960" w:hanging="3960"/>
        <w:rPr/>
      </w:pPr>
      <w:r>
        <w:rPr>
          <w:sz w:val="20"/>
          <w:szCs w:val="20"/>
        </w:rPr>
        <w:t xml:space="preserve">Место оказания услуг                                        г. Пермь, Дзержинский район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роки оказания услуг                                        с 29.12.2008г. по 30.03.2009 г. 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Iauiue"/>
        <w:overflowPunct w:val="true"/>
        <w:autoSpaceDE w:val="true"/>
        <w:rPr>
          <w:b/>
          <w:b/>
        </w:rPr>
      </w:pPr>
      <w:r>
        <w:rPr/>
        <w:t>Максимальная цена контракта                          247 589, 49 (двести сорок семь тысяч пятьсот восемьдесят девять руб. 49 коп.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плата оказанных услуг будет произведена безналичным перечислением  денежных средств  в течение 10 (десяти) банковских дней с момента предоставления: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подписанного Сторонами акта приемки выполненных работ (форма КС-2),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справки о стоимости выполненных работ и затрат (форма КС-3),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счета-фактуры, счет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выполнении  указанных видов работ просим представить котировочную заявку по форме согласно приложению № 1 курьером  по вышеуказанному адресу </w:t>
      </w:r>
      <w:r>
        <w:rPr>
          <w:b/>
          <w:sz w:val="20"/>
          <w:szCs w:val="20"/>
        </w:rPr>
        <w:t>до 18-00 часов «26» декабря 2008 г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Цена выполненных работ должна  быть указана  с учетом следующих расходов: на заработную плату, начислений на з/плату, уплату налогов, таможенных пошлин, сборов и других обязательных платежей.</w:t>
      </w: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- 5  дней с даты подписания протокола рассмотрения и оценки котировочных зая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оект муниципального контракта прилагаетс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иректор Муниципального бюджетного учреждени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«Благоустройство Дзержинского района»                         __________________________          С.В.Калашников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</w:t>
      </w:r>
      <w:r>
        <w:rPr>
          <w:sz w:val="16"/>
          <w:szCs w:val="16"/>
        </w:rPr>
        <w:t>(должность)                                                                                                   (подпись)                                                    (ФИО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</w:t>
      </w: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bCs/>
      <w:kern w:val="2"/>
      <w:sz w:val="36"/>
      <w:szCs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  <w:jc w:val="both"/>
    </w:pPr>
    <w:rPr/>
  </w:style>
  <w:style w:type="paragraph" w:styleId="2">
    <w:name w:val="Основной текст 2"/>
    <w:basedOn w:val="Normal"/>
    <w:qFormat/>
    <w:pPr>
      <w:tabs>
        <w:tab w:val="clear" w:pos="708"/>
        <w:tab w:val="left" w:pos="360" w:leader="none"/>
      </w:tabs>
      <w:spacing w:before="0" w:after="60"/>
      <w:jc w:val="both"/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07:49:00Z</dcterms:created>
  <dc:creator>Петрухина ВА</dc:creator>
  <dc:description/>
  <cp:keywords/>
  <dc:language>en-US</dc:language>
  <cp:lastModifiedBy>Владелец</cp:lastModifiedBy>
  <cp:lastPrinted>2008-10-31T17:15:00Z</cp:lastPrinted>
  <dcterms:modified xsi:type="dcterms:W3CDTF">2008-12-22T05:52:00Z</dcterms:modified>
  <cp:revision>43</cp:revision>
  <dc:subject/>
  <dc:title>ИЗВЕЩЕНИЕ № 50 от « 10 » декабря  2007 г</dc:title>
</cp:coreProperties>
</file>