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я к «Документации об аукционе:</w:t>
      </w:r>
      <w:r>
        <w:rPr>
          <w:b/>
        </w:rPr>
        <w:t xml:space="preserve"> </w:t>
      </w:r>
      <w:r>
        <w:rPr>
          <w:b/>
          <w:sz w:val="28"/>
          <w:szCs w:val="28"/>
        </w:rPr>
        <w:t>по открытому аукциону на реконструкцию здания Муниципального образовательного учреждения дополнительного образования детей «Детско – юношеская спортивная школа с обучением цирковому искусству» города Перми (извещение №723А/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Вопрос:</w:t>
      </w:r>
      <w:r>
        <w:rPr>
          <w:sz w:val="28"/>
          <w:szCs w:val="28"/>
        </w:rPr>
        <w:t xml:space="preserve"> В разъяснениях от 18.12.2008 № 723А/5 в ответе на вопрос № 2 указано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. Вопрос: Является ли отсутствие каких-либо видов деятельности в лицензии УРЗ (в соответствии с перечнем) основанием для отклонения заявки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Ответ: При рассмотрении заявок на участие в аукционе участник размещения заказа не допускается аукционной комиссией к участию в аукционе в случаях указанных в статье 12 Федерального закона от 21.07.2005 № 94-ФЗ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ь 4 данной статьи гласит: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 несоответствия заявки на участие в конкурсе или заявки на участие в аукционе требованиям конкурсной документации либо документации об аукционе…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документация об аукционе не содержит четких требований к участникам в части содержания лицензии на осуществление деятельности по строительству зданий и сооружений. Кроме того разъяснения  на вопрос о перечне работ (вопрос № 1) не содержит четкого ответа. Вопрос был сформулирован следующим образом: 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</w:rPr>
        <w:t>Является ли указанный перечень лицензируемых видов деятельности исчерпывающим и обязательным для участника размещения заказа, либо он будет изменен (сокращен, добавлен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повторно прошу дать следующие разъяс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шу Вас конкретизировать виды работ которые должны содержаться в лицензии  участников размещения за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На основании части 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Инструкция по подготовке заявок на участие в аукционе» лицензия участника размещения заказа предусматривает виды работ, включенных в локально-сметные расчеты и подлежащие лицензированию. В том случае, если участник размещения заказа не может выполнить все работы, предусмотренные локально-сметными расчетами и техническим заданием, своими силами, он вправе привлечь субподрядные организации для выполнения этих видов работ. Если участник размещения заказа намеревается привлекать к работам субподрядные организации, то в лицензии необходимо иметь функцию генерального подрядч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Вопрос:</w:t>
      </w:r>
      <w:r>
        <w:rPr>
          <w:sz w:val="28"/>
          <w:szCs w:val="28"/>
        </w:rPr>
        <w:t xml:space="preserve"> Срок действия лицензии должен быть на весь срок исполнения контракта, либо на момент подачи заявк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Согласно п. 1 статьи 36 Федерального закона от 21.07.2005        № 94-ФЗ аукционная комиссия рассматривает заявки на участие в аукционе на соответствие требованиям, установленным документацией об аукционе, и соответствие участников размещения заказа требованиям, установленным в соответствии со статьей 11 настоящего Федерального зак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ставе заявки участник размещения заказа должен представить копию действующей лицензии на строительство зданий и сооруж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уровня ответственности в соответствии с государственным стандартом, предусматривающим виды работ, включенных в локально-сметные расчеты и подлежащие лицензированию. В случае привлечения к работам субподрядных организаций в лицензии необходимо иметь функцию генерального подрядчи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ю действующей лицензии на осуществление деятельности на производство работ по монтажу, ремонту и обслуживанию средств обеспечения пожарной безопасности зданий и сооружений (при выполнении работ по устройству пожарной сигнализации своими силами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лицензии должны быть действительны на момент рассмотрения заявок на участие в аукцио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оме того, при исполнении контракта деятельность по видам работ, включенных в локально-сметные расчеты и подлежащих лицензированию, осуществляется в соответствии с законодательством РФ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900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27:00Z</dcterms:created>
  <dc:creator>Circus</dc:creator>
  <dc:description/>
  <cp:keywords/>
  <dc:language>en-US</dc:language>
  <cp:lastModifiedBy>СОК</cp:lastModifiedBy>
  <dcterms:modified xsi:type="dcterms:W3CDTF">2008-12-22T11:57:00Z</dcterms:modified>
  <cp:revision>14</cp:revision>
  <dc:subject/>
  <dc:title>Разъяснения к документации об аукционе, приложение №5 (техническое задание и прилагаемые к нему локально-сметные расчеты) </dc:title>
</cp:coreProperties>
</file>