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78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2.12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поставка моющих средств и уборочного инвентаря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500000 </w:t>
      </w:r>
      <w:r>
        <w:rPr/>
        <w:t xml:space="preserve">рублей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0.12.2008г. № 83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: до 20 декабря 2009 года</w:t>
      </w:r>
    </w:p>
    <w:p>
      <w:pPr>
        <w:pStyle w:val="Normal"/>
        <w:ind w:left="708" w:hanging="0"/>
        <w:jc w:val="both"/>
        <w:rPr/>
      </w:pPr>
      <w:r>
        <w:rPr/>
        <w:t>Срок гарантии товаров: 6 месяцев</w:t>
      </w:r>
    </w:p>
    <w:p>
      <w:pPr>
        <w:pStyle w:val="Normal"/>
        <w:ind w:left="708" w:hanging="0"/>
        <w:jc w:val="both"/>
        <w:rPr/>
      </w:pPr>
      <w:r>
        <w:rPr/>
        <w:t xml:space="preserve">Оплата товаров будет  произведена безналичным перечислением денежных средств после поставки товара и подписания накладной на сумму, указанную в счете-фактуре 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 расходы на перевозку, страхование, уплату таможенных пошлин, налогов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 xml:space="preserve">Голева Е.Л.                 – консультант отдела аналитики и договорной работы правового управления администрации города Перми 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поставку моющих средств и уборочного инвентаря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К указанному сроку ( 17:00 19.12.2008) поступило 3 котировочных заявки от следующих предприятий: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- ООО «Комус-Кама» г.Пермь, ул.3-я Водопроводная,1а,стр.1</w:t>
      </w:r>
    </w:p>
    <w:p>
      <w:pPr>
        <w:pStyle w:val="Normal"/>
        <w:ind w:right="175" w:hanging="0"/>
        <w:jc w:val="both"/>
        <w:rPr/>
      </w:pPr>
      <w:r>
        <w:rPr/>
        <w:t>- ООО «Виал-Строй» г.Пермь,ул.Юрша,25</w:t>
      </w:r>
    </w:p>
    <w:p>
      <w:pPr>
        <w:pStyle w:val="Normal"/>
        <w:ind w:right="175" w:hanging="0"/>
        <w:jc w:val="both"/>
        <w:rPr/>
      </w:pPr>
      <w:r>
        <w:rPr/>
        <w:t>- ООО «Чистая компания» г.Пермь, ул.Братская,173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Отклонены котировочные заявки ООО «Виал-Строй», ООО «Чистая компания», как не соответствующие требованиям, установленным в извещении о проведении запроса котировок: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4"/>
        <w:gridCol w:w="1406"/>
        <w:gridCol w:w="34"/>
        <w:gridCol w:w="7337"/>
        <w:gridCol w:w="43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нование </w:t>
            </w:r>
          </w:p>
        </w:tc>
      </w:tr>
      <w:tr>
        <w:trPr>
          <w:trHeight w:val="25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ОО «Виал-Строй», г.Пермь, ул.Юрша, 2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ировочная заявка не отвечает всем требованиям, установленным в извещени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бъем, предлагаемых к поставке пакетов для мусора ВД (п.16 технического задания) не соответствует объему, установленному в техническом задан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 качественных характеристиках, предлагаемых к поставке салфеток для читки и мытья окон (п.21 технического задания) не указано количество листов в рулоне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В качественных характеристиках, предлагаемых к поставке салфеток из микрофибры (п.31 технического задания) не указаны размер и плотнос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Чистая компания», г.Пермь, ул.Братская,17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ировочная заявка не отвечает всем требованиям, установленным в извещени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арактеристики хозяйственного мыла (п.10 технического задания), предлагаемого к поставке не соответствуют требованиям, устанавливаемым в техническом задан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 качественных характеристиках, предлагаемых к поставке тряпок для мытья полов (п.11 технического задания) не указан состав и ве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характеристики пакетов для мусора (п.17 технического задания), предлагаемых к поставке не соответствуют требованиям, устанавливаемым в техническом задании – отсутствуют размер и толщи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 качественных характеристиках, предлагаемых к поставке салфеток для читки и мытья окон (п.21 технического задания) не указаны количество листов в рулоне и соста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 качественных характеристиках, предлагаемого к поставке средства по уходу за стеклами и зеркалами (п.26 технического задания) не указан соста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 качественных характеристиках, предлагаемой к поставке туалетной бумаги (п.32 технического задания) не соответствует количество листов в рулоне, размер листа, диаметр рулона количеству, размерам и диаметру, указанным в техническом задании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88"/>
        <w:gridCol w:w="1492"/>
        <w:gridCol w:w="1980"/>
        <w:gridCol w:w="1620"/>
        <w:gridCol w:w="15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\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Комус-Кама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6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20.12.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454109,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/>
      </w:pPr>
      <w:r>
        <w:rPr/>
        <w:t xml:space="preserve">Признать победителем ООО «Комус-Кама», полностью отвечающего всем  требованиям, установленным в извещении о проведении запроса котировок. Заключить муниципальный контракт с ООО «Комус-Кама» .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олева Е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03:00Z</dcterms:created>
  <dc:creator>buh3</dc:creator>
  <dc:description/>
  <cp:keywords/>
  <dc:language>en-US</dc:language>
  <cp:lastModifiedBy>СОК</cp:lastModifiedBy>
  <cp:lastPrinted>2008-12-22T17:38:00Z</cp:lastPrinted>
  <dcterms:modified xsi:type="dcterms:W3CDTF">2008-12-22T12:39:00Z</dcterms:modified>
  <cp:revision>62</cp:revision>
  <dc:subject/>
  <dc:title>ПРОТОКОЛ № 44</dc:title>
</cp:coreProperties>
</file>