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firstLine="708"/>
        <w:jc w:val="center"/>
        <w:rPr/>
      </w:pPr>
      <w:r>
        <w:rPr>
          <w:b/>
          <w:sz w:val="28"/>
          <w:szCs w:val="28"/>
        </w:rPr>
        <w:t xml:space="preserve">Извещение №  748 А от 23 декабря 2008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 на  право заключения муниципального контракта на поставку молока коровьего в муниципальное учреждение здравоохранения «Городская детская поликлиника № 4» города Перми.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 xml:space="preserve">Заказчик – Муниципальное учреждение здравоохранения «Городская детская поликлиника № 4» (614113, г. Пермь, ул.М.Рыбалко,44, </w:t>
      </w:r>
      <w:hyperlink r:id="rId2">
        <w:r>
          <w:rPr>
            <w:rStyle w:val="InternetLink"/>
            <w:sz w:val="24"/>
            <w:szCs w:val="24"/>
          </w:rPr>
          <w:t>g</w:t>
        </w:r>
        <w:r>
          <w:rPr>
            <w:rStyle w:val="InternetLink"/>
            <w:sz w:val="24"/>
            <w:szCs w:val="24"/>
            <w:lang w:val="en-US"/>
          </w:rPr>
          <w:t>dp</w:t>
        </w:r>
        <w:r>
          <w:rPr>
            <w:rStyle w:val="InternetLink"/>
            <w:sz w:val="24"/>
            <w:szCs w:val="24"/>
          </w:rPr>
          <w:t>-4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, (342)255-37-67) извещает о проведении открытого аукциона  на  право заключения муниципального контракта на поставку молока в детскую молочную кухню муниципального учреждения здравоохранения «Городская детская поликлиника № 4» города Перми.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Предметом муниципального контракта является поставка молока коровьего в муниципальное учреждение здравоохранения «Городская детская поликлиника № 4»,  в том числе: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64"/>
        <w:gridCol w:w="1732"/>
        <w:gridCol w:w="2085"/>
        <w:gridCol w:w="2022"/>
        <w:gridCol w:w="1046"/>
        <w:gridCol w:w="222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к упаковке, тар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качеству поставляемого товар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 (литров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лота (руб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ко </w:t>
            </w:r>
          </w:p>
          <w:p>
            <w:pPr>
              <w:pStyle w:val="Normal"/>
              <w:jc w:val="center"/>
              <w:rPr/>
            </w:pPr>
            <w:r>
              <w:rPr/>
              <w:t>коровь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фляга, (38 л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Т Р51074-2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жирность 3,2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А. Ушакова,55/2</w:t>
            </w:r>
          </w:p>
          <w:p>
            <w:pPr>
              <w:pStyle w:val="Normal"/>
              <w:jc w:val="center"/>
              <w:rPr/>
            </w:pPr>
            <w:r>
              <w:rPr/>
              <w:t>(молочная кухн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1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2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ко </w:t>
            </w:r>
          </w:p>
          <w:p>
            <w:pPr>
              <w:pStyle w:val="Normal"/>
              <w:jc w:val="center"/>
              <w:rPr/>
            </w:pPr>
            <w:r>
              <w:rPr/>
              <w:t>коровь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фасованное, пленка 1 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Т Р 51074-2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жирность 2,5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А. Ушакова,55/2</w:t>
            </w:r>
          </w:p>
          <w:p>
            <w:pPr>
              <w:pStyle w:val="Normal"/>
              <w:jc w:val="center"/>
              <w:rPr/>
            </w:pPr>
            <w:r>
              <w:rPr/>
              <w:t>(молочная кухн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000,00</w:t>
            </w:r>
          </w:p>
        </w:tc>
      </w:tr>
    </w:tbl>
    <w:p>
      <w:pPr>
        <w:pStyle w:val="Normal"/>
        <w:ind w:left="360" w:firstLine="34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>Поставка молока коровьего (Лот №1) осуществляется ежедневно, кроме выходных и праздничных дней, с 7:00 до 8:00 утра  партиями (304-380л.), согласно заявке Заказчика, поданной за 24 часа до поставки по телефону или в письменной форме.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>Поставка молока коровьего (Лот №2) осуществляется по понедельникам с 7:00 до 8:00 утра партиями (850-900л.), согласно заявке Заказчика, поданной в пятницу по телефону или в письменной форме.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>Начало поставки: 2 февраля 2009 года.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>Окончание поставки: 30 апреля 2009 года.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>С «23» декабря 2008г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адресу: 614113, г. Пермь, ул.М. Рыбалко,44 (экономический отдел), с 9:00ч. до 17:00ч. в рабочие дни (в пятницу до 16:00ч.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размещена на официальном сайте администрации города Перми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обеспечения  исполнения муниципального контракта в размере 5 (пяти) % от цены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Шаг аукциона» установлен в размере 5% (пяти процентов) начальной (максимальной) цены ло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– не ранее чем через 10 дней со дня размещения на официальном сайте администрации города Перми протокола 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чало рассмотрения заявок на участие в аукционе назначено на «13» января 2009г. и начнется в 10 час. 00 мин. по адресу г. Пермь, ул. М. Рыбалко,44, Поликлиника № 1, 1 этаж (экономическая групп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ведение аукциона назначено на 13 час. 00 мин. «21» января 2009г. по адресу: г. Пермь, ул. Сибирская,15 (зал заседаний, 1 этаж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737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-4@p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5:00Z</dcterms:created>
  <dc:creator> </dc:creator>
  <dc:description/>
  <dc:language>en-US</dc:language>
  <cp:lastModifiedBy>Заказ</cp:lastModifiedBy>
  <dcterms:modified xsi:type="dcterms:W3CDTF">2008-12-18T06:23:00Z</dcterms:modified>
  <cp:revision>13</cp:revision>
  <dc:subject/>
  <dc:title>Извещение № ____А от ___________2008г </dc:title>
</cp:coreProperties>
</file>