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724А/4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на выполнение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зданию и распространению печатного средства массовой информ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фициальный бюллетень органов местного самоуправлен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город Пермь» на 2009 год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/>
        <w:t>для Администрац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2» дека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 на 2009 год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4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ергеева Ирина Владими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города Перми</w:t>
      </w:r>
    </w:p>
    <w:p>
      <w:pPr>
        <w:pStyle w:val="Normal"/>
        <w:rPr/>
      </w:pPr>
      <w:r>
        <w:rPr/>
        <w:t>Руководитель – Анисимова Е.Л.</w:t>
      </w:r>
    </w:p>
    <w:p>
      <w:pPr>
        <w:pStyle w:val="Normal"/>
        <w:rPr/>
      </w:pPr>
      <w:r>
        <w:rPr/>
        <w:t>Адрес – ул.Ленина,23, г.Пермь, 614600</w:t>
      </w:r>
    </w:p>
    <w:p>
      <w:pPr>
        <w:pStyle w:val="Normal"/>
        <w:rPr/>
      </w:pPr>
      <w:r>
        <w:rPr/>
        <w:t>Телефон – (342) 212 62 2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           15 декабря 2008 года (Протокол рассмотрения заявок на участие в открытом аукционе № 724А</w:t>
      </w:r>
      <w:r>
        <w:rPr>
          <w:sz w:val="26"/>
          <w:szCs w:val="26"/>
        </w:rPr>
        <w:t>/4/1</w:t>
      </w:r>
      <w:r>
        <w:rPr/>
        <w:t xml:space="preserve">  от 15 декабря 2008 г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</w:t>
      </w:r>
      <w:r>
        <w:rPr/>
        <w:t>6750000 (шесть миллионов семьсот пятьдесят тысяч)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337500 (триста тридцать семь тысяч пятьсот) рублей, что составляет 5 %             от начальной (максимальной) цены контракта (цены л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3011"/>
        <w:gridCol w:w="1824"/>
      </w:tblGrid>
      <w:tr>
        <w:trPr>
          <w:tblHeader w:val="true"/>
          <w:trHeight w:val="43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графические решени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Орджоникидзе,12а-414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45, г.Пермь, ул.Орджоникидзе,57, левое крыло, 9 этаж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нгурский печатный двор ПГФ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75, Пермский край, г.Кунгур, ул.Криулинская,7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75, Пермский край, г.Кунгур, ул.Криулинская,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ламно-издательская группа «ОТ и Д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ул.Овчинникова,19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ул.Овчинникова,1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дательский дом «Ник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ул.Пушкина,13-141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990, г.Пермь, Комсомольский проспект,9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дательский дом «Типография купца Тарасов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ероев Хасана,15-22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Пушкина,2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ое книжное издательств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ероев Хасана,15-22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ероев Хасана,15-2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ий образовательный научно-исследовательский центр информационно-психологического сопровождени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ул.Овчинникова,19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ул.Овчинникова,19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циальные инновационные технологии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шоссе Космонавтов,102-25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шоссе Космонавтов,102-2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         ООО «Кунгурский печатный двор ПГФ» (карточка № 1) и составило 3037500 (три миллиона тридцать семь тысяч пятьсот) руб.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ОО «Пермское книжное издательство» (карточка № 2) и составило 3071250 (три миллиона семьдесят одна тысяча двести пятьдесят) руб. 00 коп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геев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нисимова Е.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46:00Z</dcterms:created>
  <dc:creator>ump15</dc:creator>
  <dc:description/>
  <cp:keywords/>
  <dc:language>en-US</dc:language>
  <cp:lastModifiedBy>User</cp:lastModifiedBy>
  <cp:lastPrinted>2008-12-22T15:40:00Z</cp:lastPrinted>
  <dcterms:modified xsi:type="dcterms:W3CDTF">2008-12-22T11:52:00Z</dcterms:modified>
  <cp:revision>3</cp:revision>
  <dc:subject/>
  <dc:title>ПРОТОКОЛ № 01/03-07</dc:title>
</cp:coreProperties>
</file>