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хлебобулочных издел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</w:t>
      </w:r>
      <w:r>
        <w:rPr>
          <w:b/>
          <w:sz w:val="22"/>
          <w:szCs w:val="22"/>
        </w:rPr>
        <w:t>23.12.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1. председатель – Селиванова Р. В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.2. Члены комиссии:    </w:t>
      </w:r>
      <w:r>
        <w:rPr>
          <w:sz w:val="22"/>
          <w:szCs w:val="22"/>
        </w:rPr>
        <w:t>Заморяхина Я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Зотова Т.И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ab/>
        <w:t xml:space="preserve">         Татаринова Е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 Власова А.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оставка хлебобулочных издели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(извещение № 69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от </w:t>
      </w:r>
      <w:r>
        <w:rPr>
          <w:caps w:val="false"/>
          <w:smallCaps w:val="false"/>
          <w:sz w:val="22"/>
          <w:szCs w:val="22"/>
        </w:rPr>
        <w:t>15.12.2008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5.12.2008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mallCaps/>
          <w:sz w:val="22"/>
          <w:szCs w:val="22"/>
        </w:rPr>
        <w:t>4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:</w:t>
      </w:r>
      <w:r>
        <w:rPr>
          <w:b/>
          <w:sz w:val="22"/>
          <w:szCs w:val="22"/>
        </w:rPr>
        <w:t xml:space="preserve"> 120 82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двадцать тысяч восемьсот двадцать) рублей  00 копеек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2223"/>
        <w:gridCol w:w="960"/>
        <w:gridCol w:w="889"/>
        <w:gridCol w:w="1380"/>
      </w:tblGrid>
      <w:tr>
        <w:trPr>
          <w:trHeight w:val="578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Хлеб из пшеничной муки  (1 шт. - 550 г)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7742-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 5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 420,00 р.</w:t>
            </w:r>
          </w:p>
        </w:tc>
      </w:tr>
      <w:tr>
        <w:trPr>
          <w:trHeight w:val="247" w:hRule="atLeast"/>
        </w:trPr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Хлеб из смешанной муки (ржаной и пшеничной) (1 шт. - 650 г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6983-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0 р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400,00 р.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</w:rPr>
        <w:t xml:space="preserve">  наличие удостоверений качества, наличие сертификатов соответств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szCs w:val="24"/>
        </w:rPr>
        <w:t>б</w:t>
      </w:r>
      <w:r>
        <w:rPr>
          <w:b/>
        </w:rPr>
        <w:t>)  МУЗ МСЧ №3 по адресу: г. Пермь, ул. Серпуховская, 11а, пищеблок</w:t>
      </w:r>
      <w:r>
        <w:rPr>
          <w:b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) </w:t>
      </w: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вартал 2009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b w:val="false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течение 15 (пятнадцати)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3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окровский хлеб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4 9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17.12.2008 в 14.1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 мельника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4 40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19.12.2008 в 11.0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вый хлеб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5 868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22.12.2008 в 9.45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sz w:val="22"/>
          <w:szCs w:val="22"/>
        </w:rPr>
        <w:t>ООО «Первый хлеб» и составила 85 868,50 (Восемьдесят пять тысяч восемьсот шестьдесят восемь) рублей 5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sz w:val="22"/>
          <w:szCs w:val="22"/>
        </w:rPr>
        <w:t>ООО «Первый хлеб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14990, г.Пермь, ул.Окулова, 73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85 868,50 (Восемьдесят пять тысяч восемьсот шестьдесят восемь) рублей 5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sz w:val="22"/>
          <w:szCs w:val="22"/>
        </w:rPr>
        <w:t>ООО «Покровский хлеб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14990, г.Пермь, ул.Маршрутная, 1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нахождения  (для физического лица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4 930,00 (Девяносто четыре тысячи девятьсот три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_________________ Я.Н.Заморяхина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Т.И.Зот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40" w:right="708" w:gutter="0" w:header="0" w:top="426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6:51:00Z</dcterms:created>
  <dc:creator>Институт госзакупок РАГС</dc:creator>
  <dc:description/>
  <cp:keywords/>
  <dc:language>en-US</dc:language>
  <cp:lastModifiedBy>*</cp:lastModifiedBy>
  <cp:lastPrinted>2008-12-22T17:59:00Z</cp:lastPrinted>
  <dcterms:modified xsi:type="dcterms:W3CDTF">2008-12-22T13:00:00Z</dcterms:modified>
  <cp:revision>13</cp:revision>
  <dc:subject/>
  <dc:title>ПРОТОКОЛ ОЦЕНКИ И СОПОСТАВЛЕНИЯ ЗАЯВОК НА УЧАСТИЕ В КОНКУРСЕ </dc:title>
</cp:coreProperties>
</file>