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3/1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поставку экстемпоральных лекарственных средств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 xml:space="preserve">            </w:t>
        <w:tab/>
        <w:tab/>
        <w:tab/>
        <w:tab/>
        <w:t xml:space="preserve">                      </w:t>
        <w:tab/>
        <w:t xml:space="preserve">                      «23» дека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Главный врач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на поставку экстемпоральных лекарственных средств (извещение № 3/1 от  16 декабря 2008 года, размещено на официальном сайте «Администрация города Перми» (www.gorodperm.ru) в сети Интернет 16 декабр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3. Источник финансирования: средства ОМС, бюджет, предпринимательская деятельность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4. Место поставки товаров: г. Пермь,  ул. Куйбышева, 111, ул. Глеба Успенского 5-7, ул. Героев Хасана 26, ул. Запорожская 5-7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5. Срок поставки товаров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ериод поставки экстемпоральных лекарственных средств с 08.01.2009г. по 31.06.2009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6.Поставка производится по конкретным заявкам Заказчика, которые подаются Поставщику за 10 дней до предполагаемой даты  поставки. Обязательным требованием при оплате является наличие требований-накладных, подписанных ответственным лицом. Поставка  и отгрузка товара осуществляется силами Поставщик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7. Поставляемые экстемпоральные лекарственные средства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лный перечень экстемпоральных средств указан в извещении №3 от 04 декабря 2008 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Поставляемые экстемпоральные лекарственные средства должны соответствовать по качеству и комплектации, установленным ГОСТам, ОСТам, ТУ. Остаточный срок годности поставляемых товаров должен быть не менее 70% от указанного производителем. Просим представить копию лицензии на производство лекарственных средст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8. Максимальная цена контракта:  498 000,00  (Четыреста девяносто восемь тысяч рублей, 00 коп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Котировочные заявки, цена которых превысит максимальную цену контракта, не рассматриваются и подлежат отклонению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Срок   и условия оплаты: Окончательный расчет поставленной продукции будет производиться безналичным перечислением денежных средств в течение 15 дней, со дня выставления товарных накладных, счет - фактуры    оформленных в установленном порядк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0. До окончания указанного в извещении о проведении запроса котировок срока подачи котировочных заявок не поступила ни одна  котировочная заявк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1. Участники размещения заказа:</w:t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жбольничные аптек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479,6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2. Котировочная комиссия оценила котировочную заявку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2"/>
          <w:szCs w:val="22"/>
        </w:rPr>
        <w:t>В соответствии с п.6 ст.46 Федерального закона 94-ФЗ от 21.06.2005 года признать победителем в проведении запроса котировок ООО «Межбольничные аптеки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614045, г. Пермь, ул. Ленина 58, оф. 224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й адрес: 614045, г. Пермь, ул. Ленина 58, оф. 224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Цена муниципального контракта- 490 479,65 </w:t>
      </w:r>
      <w:r>
        <w:rPr>
          <w:sz w:val="22"/>
          <w:szCs w:val="22"/>
        </w:rPr>
        <w:t>(Четыреста девяносто тысяч четыреста семьдесят девять рублей, 65 коп.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. Настоящий протокол подлежит размещению на официальном сайте «Администрация города Перми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(Подпись)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 xml:space="preserve">(Подпись)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                        (Фамилия, Имя, Отчество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убенщикова Ольга Мотел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 xml:space="preserve">(Подпись)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 xml:space="preserve">(Подпись)                         (Фамилия, Имя, Отчество)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077" w:right="709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9:00Z</dcterms:created>
  <dc:creator>Институт госзакупок РАГС</dc:creator>
  <dc:description/>
  <cp:keywords/>
  <dc:language>en-US</dc:language>
  <cp:lastModifiedBy>1031</cp:lastModifiedBy>
  <cp:lastPrinted>2008-12-22T09:59:00Z</cp:lastPrinted>
  <dcterms:modified xsi:type="dcterms:W3CDTF">2008-12-22T04:59:00Z</dcterms:modified>
  <cp:revision>39</cp:revision>
  <dc:subject/>
  <dc:title>ПРОТОКОЛ ОЦЕНКИ И СОПОСТАВЛЕНИЯ ЗАЯВОК НА УЧАСТИЕ В КОНКУРСЕ </dc:title>
</cp:coreProperties>
</file>