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7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на предоставление транспортных услуг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обслуживания вызовов на дому и оказания неотложной медицинской помощ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«23» дека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предоставление транспортных услуг для обслуживания вызовов на дому и оказания неотложной медицинской помощи (извещение № 7 от 16 декабря 2008 года, размещено на официальном сайте «Администрация города Перми» (www.gorodperm.ru) в сети Интернет 16 декабр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2. Источник финансирования: средства, полученные от ОМС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Место оказания услуг: ул. Гусарова, 7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Срок оказания услуг: с 01.01.2009г. по 28.02.2009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6. Требования и характеристики оказываемых услуг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- Предоставление автомобиля повышенной проходимости (полный привод) «Нива» или эквивалент на постоянной основе, в количестве 1 машина, - ежедневно в рабочие дни с 8.00 до 24.00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-выходные и праздничные дни с 9.00 до 24.00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Оказании транспортных услуг должно осуществляться в соответствии с действующим законодательством Российской Федерации, в том числе обязательное проведение пред- и послерейсовых осмотров, согласно приказу Минтранса РФ №152 от 18.09.2008г, что должно быть отражено в путевом лист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 Предоставление транспортных услуг на условиях почасовой оплаты расходов за фактическое время работы автомобиля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Соответствие транспортных средств требованиям безопасности, техническому состоянию и методам проверки, установленным ГОСТ Р 51709-2001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Маршрут движения и время использования определяются условиями конкретной поезд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  231 000,00 (Двести тридцать одна тысяча рублей, 00 коп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9. Срок   и условия оплаты: Основанием для рассмотрения и последующей уплаты, в порядке оказанных исполнителем услуг, является предоставленная Заказчику счет-фактура с приложением справки отработанных машино-часов, сформированная на основе первичных документов (путевой лист, заказ – наряд),  подписанных Заказчиком. Оплата за оказанные услуги осуществляется не реже 2 раз в месяц,  за фактически отработанное время в периодах: с 1 по 15 и с 16 по 31 число каждого месяца, на основании счета-фактуры и акта оказанных услуг, которые оплачиваются Заказчиком в течение 15 календарных дней с момента получения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0. Участники размещения заказа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 - Консалтин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92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182,4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)Признать котировочные заявки соответствующими требованиям, установленным в извещении о проведении запроса котировок следующих участников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ООО «Феникс - Консалтинг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ООО «УК «Феникс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МУП «Автобаза администрации город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Муниципальное предприятие санитарного автотранспорта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2"/>
          <w:szCs w:val="22"/>
        </w:rPr>
        <w:t>ООО « Управляющая компания «Феникс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ул. Ш.Космонавтов, д.141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адрес: г. Пермь, ул. Ш.Космонавтов, д.141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Цена муниципального контракта- </w:t>
      </w:r>
      <w:r>
        <w:rPr>
          <w:b/>
          <w:sz w:val="22"/>
          <w:szCs w:val="22"/>
        </w:rPr>
        <w:t>210 000,00</w:t>
      </w:r>
      <w:r>
        <w:rPr>
          <w:sz w:val="22"/>
          <w:szCs w:val="22"/>
        </w:rPr>
        <w:t xml:space="preserve"> (Двести десять тысяч рублей, 00 копеек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Муниципальное предприятие санитарного автотранспорта г. Перм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Зам. 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убенщикова Ольга Мотел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709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9:00Z</dcterms:created>
  <dc:creator>Институт госзакупок РАГС</dc:creator>
  <dc:description/>
  <cp:keywords/>
  <dc:language>en-US</dc:language>
  <cp:lastModifiedBy>1031</cp:lastModifiedBy>
  <cp:lastPrinted>2008-12-23T10:39:00Z</cp:lastPrinted>
  <dcterms:modified xsi:type="dcterms:W3CDTF">2008-12-23T05:39:00Z</dcterms:modified>
  <cp:revision>38</cp:revision>
  <dc:subject/>
  <dc:title>ПРОТОКОЛ ОЦЕНКИ И СОПОСТАВЛЕНИЯ ЗАЯВОК НА УЧАСТИЕ В КОНКУРСЕ </dc:title>
</cp:coreProperties>
</file>