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извещениюКт № 4 -23/12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23 декабря 2008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. задание на оказание автотранспорт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978"/>
        <w:gridCol w:w="1767"/>
        <w:gridCol w:w="1785"/>
        <w:gridCol w:w="181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в т.ч. НДС 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в т.ч. НДС (руб.)</w:t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Ж – 2126-030, либо эквивален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м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8"/>
              </w:rPr>
              <w:t>УАЗ 3909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м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незакрепленные на постоянной основе (при разовом использовании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Хендай Соната, либо эквивален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час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ГАЗ 32213, либо эквивален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ашино-час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Автобус Хендай Каунти, либо эквивален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ашино-час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амосвал ГАЗ – САЗ 35072, либо эквивален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ашино-час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8:13:00Z</dcterms:created>
  <dc:creator>ALEKSEI</dc:creator>
  <dc:description/>
  <cp:keywords/>
  <dc:language>en-US</dc:language>
  <cp:lastModifiedBy>Алексей</cp:lastModifiedBy>
  <cp:lastPrinted>2008-06-11T11:32:00Z</cp:lastPrinted>
  <dcterms:modified xsi:type="dcterms:W3CDTF">2008-12-22T18:02:00Z</dcterms:modified>
  <cp:revision>7</cp:revision>
  <dc:subject/>
  <dc:title>Задание на оказание услуги</dc:title>
</cp:coreProperties>
</file>