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УНИЦИПАЛЬНЫЙ КОНТРАКТ  </w:t>
      </w:r>
    </w:p>
    <w:p>
      <w:pPr>
        <w:pStyle w:val="3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3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</w:t>
      </w:r>
    </w:p>
    <w:p>
      <w:pPr>
        <w:pStyle w:val="Foo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_, именуемый в дальнейшем «ИСПОЛНИТЕЛЬ», в лице директора ________________________________, действующего на основании, Устава с другой стороны, именуемые также «Стороны», на основании решения Котировочной комиссии  от  "   "                   2009 г. (протокол №    ) заключили  настоящий  муниципальный контракт (далее -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  ПРЕДМЕТ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 в муниципальном учреждении здравоохранения «Городская клиническая больница №1», в соответствии с техническим заданием (Приложение № 1), а Заказчик обязуется принять и оплачивать оказанные Услуги Исполнителю по ценам (при стоимости 1 койко-дня  ______ руб.), установленным настоящим договором. </w:t>
      </w:r>
    </w:p>
    <w:p>
      <w:pPr>
        <w:pStyle w:val="Normal"/>
        <w:ind w:firstLine="708"/>
        <w:jc w:val="both"/>
        <w:rPr/>
      </w:pPr>
      <w:r>
        <w:rPr/>
        <w:t>Общая цена договора составляет _______________________________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 xml:space="preserve">Оказываемые Услуги будут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spacing w:before="0" w:after="0"/>
        <w:ind w:left="0" w:firstLine="720"/>
        <w:jc w:val="both"/>
        <w:rPr/>
      </w:pPr>
      <w:r>
        <w:rPr/>
        <w:t>Объемные показатели, натуральные нормы продуктов на одного пациента, качество продовольственных товаров и продуктов питания, стоимость услуги по диетологии, режим выдачи готовой пищи в отделения предусматриваются в Приложении №1, являющемся неотъемлемой частью настоящего контракта и составленном в соответствии с конкурсной заявкой Исполнителя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055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2.   ПРАВА И ОБЯЗАННОСТИ СТОРОН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Normal"/>
        <w:ind w:firstLine="720"/>
        <w:rPr/>
      </w:pPr>
      <w:r>
        <w:rPr/>
        <w:t>2.1.1. Осуществлять контроль за работой пищебло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2. На основании порционника на питание (форма № 1-84) и меню-раскладки (форма № 44-МЗ), подаваемых Заказчиком в соответствии с настоящим договором,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3. Закупать продукты, предназначенные для питания пациентов Заказчика, проверя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1.4. При осуществлении деятельности, составляющей предмет договора, соблюдать установленные санитарные, технологические, противопожарные и иные нормативные требования, а также правила охраны  труда  и техники безопасности, в т.ч. соблюдать  нормативы, определяющие нормы натуральных компонентов и калорийности в данном питании. </w:t>
      </w:r>
    </w:p>
    <w:p>
      <w:pPr>
        <w:pStyle w:val="Normal"/>
        <w:ind w:firstLine="720"/>
        <w:jc w:val="both"/>
        <w:rPr/>
      </w:pPr>
      <w:r>
        <w:rPr/>
        <w:t xml:space="preserve">2.1.5. Обеспечивать пациентов Заказчика ежедневно  лечебным  питанием (при необходимости в индивидуальных случаях 5-6 разовым питанием) и  производить выдачу готовой пищи в отделения согласно режимов, предусмотренных Приложением № 1 к договор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6. Осуществлять контроль за правильностью закладки продуктов при приготовлении блюд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7. Осуществлять контроль за качеством готовой пищи перед выдачей ее в отделения путем снятия пробы в каждый прием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1.8. Выдавать готовую пищу в отделения после снятия пробы  дежурным врачом и его записи о разрешении к выдаче в бракеражном  журнале (форма № 6-ЛП) в строгом соответствии с режимом очередности выдачи пищи, указанном в приложении №1.</w:t>
      </w:r>
    </w:p>
    <w:p>
      <w:pPr>
        <w:pStyle w:val="Normal"/>
        <w:ind w:firstLine="720"/>
        <w:jc w:val="both"/>
        <w:rPr/>
      </w:pPr>
      <w:r>
        <w:rPr/>
        <w:t>2.1.9. Обеспечивать дополнительным  питанием нуждающихся  пациентов  (на основании заключения  лечащего врача, подписанного  заведующим отделения и утвержденного главным врачом).</w:t>
      </w:r>
    </w:p>
    <w:p>
      <w:pPr>
        <w:pStyle w:val="Normal"/>
        <w:ind w:firstLine="720"/>
        <w:jc w:val="both"/>
        <w:rPr/>
      </w:pPr>
      <w:r>
        <w:rPr/>
        <w:t xml:space="preserve">2.1.10. Осуществлять отпуск лечебного питания в соответствии с раздаточной ведомостью по форме № 23-МЗ «Ведомость на отпуск отделениям  рационов  питания  для  больных» в отделениях под контролем и с участием дежурного медперсонала отделений не позднее 2-х часов после ее приготовления, включая и время доставки пищи в отделения, при соблюдении установленного температурного режима пищи. </w:t>
      </w:r>
    </w:p>
    <w:p>
      <w:pPr>
        <w:pStyle w:val="Normal"/>
        <w:ind w:firstLine="720"/>
        <w:jc w:val="both"/>
        <w:rPr/>
      </w:pPr>
      <w:r>
        <w:rPr/>
        <w:t>2.1.11.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>2.1.13. Изменять расчет потребности в продуктах в виде дополнительной меню-раскладки  и 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firstLine="720"/>
        <w:jc w:val="both"/>
        <w:rPr/>
      </w:pPr>
      <w:r>
        <w:rPr/>
        <w:t>2.1.14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, на основании данных таблиц 6,7 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 330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1.15. Ежемесячно предоставлять Заказчику для проведения оплаты за оказанные услуги акт сверки задолженности, составленный на основе документов, предусмотренных разделом 3 настоящего договора. Исполненные меню-раскладки возвращать Заказчику не позднее, чем в пятидневный срок с момента исполнения.</w:t>
      </w:r>
    </w:p>
    <w:p>
      <w:pPr>
        <w:pStyle w:val="Normal"/>
        <w:ind w:firstLine="720"/>
        <w:jc w:val="both"/>
        <w:rPr/>
      </w:pPr>
      <w:r>
        <w:rPr/>
        <w:t xml:space="preserve">2.1.16. Относить стоимость недоброкачественно приготовленной продукции в  случае ее  выбраковки за свой счет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both"/>
        <w:rPr/>
      </w:pPr>
      <w:r>
        <w:rPr/>
        <w:t>2.2.1. Принимать от исполнителя лечебное питание в отделения согласно режиму, предусмотренному Приложением №1 к Контракту. Получение питания от имени Заказчика осуществляют уполномоченные Заказчиком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2.2. Предоставлять Исполнителю ежедневно, не позднее 12 часов, данные о количестве пациентов, находящихся  в отделениях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2.3. </w:t>
      </w:r>
      <w:r>
        <w:rPr>
          <w:b/>
        </w:rPr>
        <w:t>Заказчик имеет прав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1. Контролировать качество готовых блюд лечебного питания в соответствии с действующими  ведомственными нормативными  акт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2. Присутствовать в момент закладки продуктов Исполнител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3. Проводить снятия проб дежурным врачом Заказчика перед каждой выдачей готовой пищ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4. Контролировать качество, количество и ассортимент продуктов, используемых Исполнителем для приготовления питания, а также условия их хран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3.5. В случае доставки лечебного питания несоответствующего качества отказать исполнителю в его приемке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3.   </w:t>
      </w:r>
      <w:r>
        <w:rPr>
          <w:b/>
        </w:rPr>
        <w:t>Отчетность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3.1. Ежемесячно не позднее,  5-го числа, следующего за отчетным, Исполнитель представляет Заказчику на подписание акт сверки задолженности и  счет-фактуру, в которой указывается сумма за оказанные услуги исходя из количества обслуженных пациентов и койко-дней. Акт сверки задолженности оформляется на основании актов приемки сдачи продукции, подписанных заведующим отделение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4.    </w:t>
      </w:r>
      <w:r>
        <w:rPr>
          <w:b/>
        </w:rPr>
        <w:t>Расчеты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0"/>
          <w:szCs w:val="20"/>
        </w:rPr>
        <w:t xml:space="preserve">4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плата оказа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5. </w:t>
      </w:r>
      <w:r>
        <w:rPr>
          <w:b/>
        </w:rPr>
        <w:t>Качество услуги</w:t>
      </w:r>
    </w:p>
    <w:p>
      <w:pPr>
        <w:pStyle w:val="Normal"/>
        <w:ind w:firstLine="708"/>
        <w:jc w:val="both"/>
        <w:rPr/>
      </w:pPr>
      <w:r>
        <w:rPr/>
        <w:t>5.1. 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продовольственные товары и продукты питания соответствовать – ГОСТ, ГОСТ Р, РСТ РСФСР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6. </w:t>
      </w:r>
      <w:r>
        <w:rPr>
          <w:b/>
        </w:rPr>
        <w:t>Ответственность сторон</w:t>
      </w:r>
    </w:p>
    <w:p>
      <w:pPr>
        <w:pStyle w:val="Normal"/>
        <w:ind w:firstLine="720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6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6.3. В случае нарушения Исполнителем условий договора (срок исполнения, качество услуг, оказание услуги не в полном объеме и др.) составляется двусторонний  акт, подтверждающий факт нарушения условий договора. Акт подписывается представителями Исполнителя и Заказчика. </w:t>
      </w:r>
    </w:p>
    <w:p>
      <w:pPr>
        <w:pStyle w:val="Normal"/>
        <w:ind w:firstLine="720"/>
        <w:jc w:val="both"/>
        <w:rPr/>
      </w:pPr>
      <w:r>
        <w:rPr/>
        <w:t>В случае отказа Исполнителя от подписания акта или неявки для подписания такого акта, Заказчик делает отметку в акте об отказе от подписания акта Исполнителем, в этом случае акт считается действительным при наличии только одной подписи Заказчи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7. </w:t>
      </w:r>
      <w:r>
        <w:rPr>
          <w:b/>
        </w:rPr>
        <w:t>Сроки действ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7.1. Настоящий договор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7.2. Период оказания услуг начинается с 20 января 2009 года и заканчивается 20 марта 2009 года.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8. </w:t>
      </w:r>
      <w:r>
        <w:rPr>
          <w:b/>
        </w:rPr>
        <w:t>Порядок изменения и расторжения догово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1. Все дополнения и изменения  к настоящему договору согласовываются между сторонами в  письменной  форме в виде дополнительного  соглашения  к данному договор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2. Договор может быть расторгнут по решению суда либо по соглашению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3. Расторжение договора не освобождает Сторону договора от необходимости погашения задолженности по оплате  услу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4. Споры, возникающие при исполнении  настоящего  договор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5. По вопросам, не предусмотренным настоящим договором, стороны руководствуются действующи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8.6. Настоящий договор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9. </w:t>
      </w:r>
      <w:r>
        <w:rPr>
          <w:b/>
        </w:rPr>
        <w:t>Прочие условия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9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9.2. Все  уведомления и извещения, предусмотренные настоящим договор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0. </w:t>
      </w:r>
      <w:r>
        <w:rPr>
          <w:b/>
        </w:rPr>
        <w:t>Форс - можор</w:t>
      </w:r>
    </w:p>
    <w:p>
      <w:pPr>
        <w:pStyle w:val="TextBodyIndent"/>
        <w:ind w:left="0" w:firstLine="720"/>
        <w:jc w:val="both"/>
        <w:rPr/>
      </w:pPr>
      <w:r>
        <w:rPr/>
        <w:t>10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1. </w:t>
      </w: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>К договору прилагается и являются неотъемлемой его частью:</w:t>
      </w:r>
    </w:p>
    <w:p>
      <w:pPr>
        <w:pStyle w:val="Normal"/>
        <w:jc w:val="both"/>
        <w:rPr/>
      </w:pPr>
      <w:r>
        <w:rPr/>
        <w:t>- Приложение № 1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12. </w:t>
      </w:r>
      <w:r>
        <w:rPr>
          <w:b/>
        </w:rPr>
        <w:t>Адреса и банковские реквизиты</w:t>
      </w:r>
    </w:p>
    <w:p>
      <w:pPr>
        <w:pStyle w:val="Normal"/>
        <w:rPr/>
      </w:pPr>
      <w:r>
        <w:rPr>
          <w:b/>
          <w:bCs/>
        </w:rPr>
        <w:t>ЗАКАЗЧИК</w:t>
      </w:r>
      <w:r>
        <w:rPr>
          <w:bCs/>
        </w:rPr>
        <w:t xml:space="preserve"> –</w:t>
      </w:r>
      <w:r>
        <w:rPr/>
        <w:t xml:space="preserve"> Муниципальное Учреждение Здравоохранения»Городская клиническая больница №1»</w:t>
      </w:r>
    </w:p>
    <w:p>
      <w:pPr>
        <w:pStyle w:val="Normal"/>
        <w:rPr/>
      </w:pPr>
      <w:r>
        <w:rPr/>
        <w:t>614090, г.Пермь, ул. Никулина,10</w:t>
      </w:r>
    </w:p>
    <w:p>
      <w:pPr>
        <w:pStyle w:val="Normal"/>
        <w:rPr/>
      </w:pPr>
      <w:r>
        <w:rPr/>
        <w:t>Тел.ф.(342)242-82-33</w:t>
      </w:r>
    </w:p>
    <w:p>
      <w:pPr>
        <w:pStyle w:val="Normal"/>
        <w:rPr/>
      </w:pPr>
      <w:r>
        <w:rPr/>
        <w:t>ИНН5904199565 КПП 590401001</w:t>
      </w:r>
    </w:p>
    <w:p>
      <w:pPr>
        <w:pStyle w:val="Normal"/>
        <w:rPr/>
      </w:pPr>
      <w:r>
        <w:rPr/>
        <w:t>ОГРН 5085904000749</w:t>
      </w:r>
    </w:p>
    <w:p>
      <w:pPr>
        <w:pStyle w:val="Normal"/>
        <w:rPr/>
      </w:pPr>
      <w:r>
        <w:rPr/>
        <w:t>Банковские реквизиты: ИНН 5902290378 КПП 590201001</w:t>
      </w:r>
    </w:p>
    <w:p>
      <w:pPr>
        <w:pStyle w:val="Normal"/>
        <w:rPr/>
      </w:pPr>
      <w:r>
        <w:rPr/>
        <w:t>БИК 045773001 Получатель: УФК по Пермскому краю</w:t>
      </w:r>
    </w:p>
    <w:p>
      <w:pPr>
        <w:pStyle w:val="Normal"/>
        <w:rPr/>
      </w:pPr>
      <w:r>
        <w:rPr/>
        <w:t>(МУЗ,МУЗ «ГКБ №1» лицевой счет 02920018494</w:t>
      </w:r>
    </w:p>
    <w:p>
      <w:pPr>
        <w:pStyle w:val="Normal"/>
        <w:jc w:val="both"/>
        <w:rPr/>
      </w:pPr>
      <w:r>
        <w:rPr/>
        <w:t xml:space="preserve">р/с 40101810700000010003 в ГРКЦ ГУ Банка России по Пермскому краю г. </w:t>
      </w:r>
    </w:p>
    <w:p>
      <w:pPr>
        <w:pStyle w:val="TextBody"/>
        <w:spacing w:lineRule="exact" w:line="280"/>
        <w:jc w:val="both"/>
        <w:rPr/>
      </w:pPr>
      <w:r>
        <w:rPr>
          <w:sz w:val="20"/>
          <w:szCs w:val="20"/>
        </w:rPr>
        <w:t xml:space="preserve">ПОСТАВЩИК – </w:t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Антонов Д.В.)                                        ___________________ (                            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  <w:tab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>Место оказания услуг:</w:t>
      </w:r>
    </w:p>
    <w:p>
      <w:pPr>
        <w:pStyle w:val="Normal"/>
        <w:rPr/>
      </w:pPr>
      <w:r>
        <w:rPr/>
        <w:t>г.Пермь, ул. Никулина,10</w:t>
      </w:r>
    </w:p>
    <w:p>
      <w:pPr>
        <w:pStyle w:val="Normal"/>
        <w:rPr/>
      </w:pPr>
      <w:r>
        <w:rPr/>
        <w:t>Количество коек- 180</w:t>
      </w:r>
    </w:p>
    <w:p>
      <w:pPr>
        <w:pStyle w:val="Normal"/>
        <w:rPr/>
      </w:pPr>
      <w:r>
        <w:rPr/>
        <w:t>Запланированный объем  Услуг-9980 к/дней</w:t>
      </w:r>
    </w:p>
    <w:p>
      <w:pPr>
        <w:pStyle w:val="Normal"/>
        <w:rPr/>
      </w:pPr>
      <w:r>
        <w:rPr/>
        <w:t>Максимальная цена Контракта-500 000,00 руб.</w:t>
      </w:r>
    </w:p>
    <w:p>
      <w:pPr>
        <w:pStyle w:val="Normal"/>
        <w:rPr/>
      </w:pPr>
      <w:r>
        <w:rPr/>
        <w:t>Режим выдачи лечебного питания в отделения:</w:t>
      </w:r>
    </w:p>
    <w:p>
      <w:pPr>
        <w:pStyle w:val="Normal"/>
        <w:rPr/>
      </w:pPr>
      <w:r>
        <w:rPr/>
        <w:t xml:space="preserve">Завтрак </w:t>
        <w:tab/>
        <w:tab/>
        <w:tab/>
        <w:tab/>
        <w:tab/>
        <w:t>8ч.30мин.</w:t>
      </w:r>
    </w:p>
    <w:p>
      <w:pPr>
        <w:pStyle w:val="Normal"/>
        <w:rPr/>
      </w:pPr>
      <w:r>
        <w:rPr/>
        <w:t xml:space="preserve">Обед </w:t>
        <w:tab/>
        <w:tab/>
        <w:tab/>
        <w:tab/>
        <w:tab/>
        <w:t>13ч30мин</w:t>
      </w:r>
    </w:p>
    <w:p>
      <w:pPr>
        <w:pStyle w:val="Normal"/>
        <w:rPr/>
      </w:pPr>
      <w:r>
        <w:rPr/>
        <w:t xml:space="preserve">Ужин </w:t>
        <w:tab/>
        <w:tab/>
        <w:tab/>
        <w:tab/>
        <w:tab/>
        <w:t>18ч00мин</w:t>
      </w:r>
    </w:p>
    <w:p>
      <w:pPr>
        <w:pStyle w:val="Normal"/>
        <w:jc w:val="center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firstLine="539"/>
        <w:jc w:val="both"/>
        <w:rPr>
          <w:rFonts w:eastAsia="MS Mincho;ＭＳ 明朝"/>
          <w:b/>
          <w:b/>
          <w:lang w:eastAsia="zh-TW"/>
        </w:rPr>
      </w:pPr>
      <w:r>
        <w:rPr>
          <w:rFonts w:eastAsia="MS Mincho;ＭＳ 明朝"/>
          <w:b/>
          <w:lang w:eastAsia="zh-TW"/>
        </w:rPr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/Д.В.Антонов/                                                                                             ____________/                     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20:00Z</dcterms:created>
  <dc:creator>Алексей</dc:creator>
  <dc:description/>
  <cp:keywords/>
  <dc:language>en-US</dc:language>
  <cp:lastModifiedBy>Муз мсч №2</cp:lastModifiedBy>
  <cp:lastPrinted>2008-12-23T11:18:00Z</cp:lastPrinted>
  <dcterms:modified xsi:type="dcterms:W3CDTF">2008-12-23T06:18:00Z</dcterms:modified>
  <cp:revision>11</cp:revision>
  <dc:subject/>
  <dc:title>Приложение 5</dc:title>
</cp:coreProperties>
</file>