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ъяснения положений документации об аукцион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период с 15 февраля 2009 года по 14 февраля 2010 год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740 А от 12 декабря 2008 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ли предоставить в составе заявки справку об отсутствии задолженности по налогам и сборам и иным обязательным платежам перед бюджетом и внебюджетными фондами за прошедший календарный год? Если необходимо, то на какую дату должна быть оформлена справка из налоговой инспекции, подтверждающая отсутствие задолженности, если заявка на участие в аукционе будет подана 11 января 2009 г.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Необходимо ли предоставлять в составе заявки копию бухгалтерского баланса за последний отчётный период? Если необходимо, то в какой форме нам подтвердить балансовую стоимость активов, так как наша организация находится на упрощённой системе налогообложения и согласно п. 3 ст. 4 Федерального закона № 129-ФЗ «О бухгалтерском учёте»  мы освобождены от ведения бухгалтерского учёт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вет: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но ст. 35 </w:t>
      </w:r>
      <w:r>
        <w:rPr>
          <w:sz w:val="28"/>
          <w:szCs w:val="28"/>
        </w:rPr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у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«Инструкция по подготовке заявок на участие в аукционе» </w:t>
      </w:r>
      <w:r>
        <w:rPr>
          <w:bCs/>
          <w:sz w:val="28"/>
          <w:szCs w:val="28"/>
        </w:rPr>
        <w:t>определены требования  к содержанию и форме заявки. В вышеуказанном разделе документации об аукционе перечислены обязательные документы, составляющие заявку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справки об отсутствии задолженности по налогам и сборам и иным обязательным платежам перед бюджетом и внебюджетными фондами за прошедший календарный год, а также копии бухгалтерского баланса за последний отчётный период не являются обязательными документами в составе заявки на участие в аукционе. Поэтому их отсутствие в составе заявки не будет являться основанием для отклонения такой заяв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– организатор совместных торгов, заведующий МДОУ «Детский сад № 395» г. Перми И.В. Самойло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41:00Z</dcterms:created>
  <dc:creator>User</dc:creator>
  <dc:description/>
  <cp:keywords/>
  <dc:language>en-US</dc:language>
  <cp:lastModifiedBy>Customer</cp:lastModifiedBy>
  <dcterms:modified xsi:type="dcterms:W3CDTF">2008-12-23T09:03:00Z</dcterms:modified>
  <cp:revision>11</cp:revision>
  <dc:subject/>
  <dc:title/>
</cp:coreProperties>
</file>