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Согласовано:                                                УТВЕРЖДАЮ: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                                                    организатор совместных торгов - </w:t>
      </w:r>
    </w:p>
    <w:p>
      <w:pPr>
        <w:pStyle w:val="TextBody"/>
        <w:rPr/>
      </w:pPr>
      <w:r>
        <w:rPr>
          <w:sz w:val="28"/>
          <w:szCs w:val="28"/>
        </w:rPr>
        <w:t xml:space="preserve">Планово-экономического                           заведующий МДОУ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«Детский сад № 202 г.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Р.Ю. Чепкасов                      ________________ Н.В.Верхоланц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__»__________2008г.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37 А /1  от «_23__»  декабря 2008 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извещение  №737  от 12  декабря 2008 г. и в документацию об аукционе о проведении совместных торгов в форме открытого аукциона  «На право заключения муниципальных контрактов на поставку куры, яйца, рыбы и рыбопродуктов для муниципальных  образовательных учреждений  г. Пер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с 15 февраля 2009 г. по 14 февраля  2010 г.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, МДОУ «Детский сад №202» г. Перми, обращает внимание всех заинтересованных лиц </w:t>
      </w:r>
      <w:r>
        <w:rPr>
          <w:b/>
          <w:sz w:val="28"/>
          <w:szCs w:val="28"/>
        </w:rPr>
        <w:t>на изменение сроков проведения аукциона</w:t>
      </w:r>
      <w:r>
        <w:rPr>
          <w:sz w:val="28"/>
          <w:szCs w:val="28"/>
        </w:rPr>
        <w:t xml:space="preserve">  на право заключения муниципальных контрактов на поставку куры, яйца, рыбы и рыбопродуктов для муниципальных образовательных учреждений г. Перми на период с 15 февраля 2009 г. по 14 февраля 2010 г. в документации об аукционе, размещенной на официальном сайте и в официальном печатном издании 12 декабря 2008 г. в извещении №737 А.</w:t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>В извещении</w:t>
      </w:r>
      <w:r>
        <w:rPr>
          <w:sz w:val="28"/>
          <w:szCs w:val="28"/>
        </w:rPr>
        <w:t xml:space="preserve"> пункты, касающиеся сроков проведения аукциона, читать в следующей редакции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.8 «Срок, место, порядок предоставления документации об аукционе»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 10.00 ч. «12» января 2009г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рассмотрения заявок на участие в аукционе назначено на </w:t>
      </w:r>
      <w:r>
        <w:rPr>
          <w:b/>
          <w:sz w:val="28"/>
          <w:szCs w:val="28"/>
        </w:rPr>
        <w:t>10:00 ч. «12» января 2009 г.  по адресу: г. Пермь, ул. Репина, 10А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.9 «Место, дата и время проведения открытого аукциона»</w:t>
      </w:r>
    </w:p>
    <w:p>
      <w:pPr>
        <w:pStyle w:val="TextBody"/>
        <w:ind w:firstLine="567"/>
        <w:rPr/>
      </w:pPr>
      <w:r>
        <w:rPr>
          <w:sz w:val="28"/>
          <w:szCs w:val="28"/>
        </w:rPr>
        <w:t>Аукцион состоится по адресу г. Пермь, ул. Сибирская, 15,  управление муниципального заказа планово-экономического департамента администрации г. Перми, зал заседаний «16» января  2009 г. в  12 час 00 м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>В документации об аукционе</w:t>
      </w:r>
      <w:r>
        <w:rPr>
          <w:sz w:val="28"/>
          <w:szCs w:val="28"/>
        </w:rPr>
        <w:t>, разделы, касающиеся сроков проведения аукциона, читать в следующей редакции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дача заявок на участие в аукционе» п.1 «Порядок, место, дата начала и дата окончания срока подачи заявок на участие в аукционе»  - для участия в аукционе участник размещения заказа может с «13» декабря 2008г. до 10 часов 00 мин. «12» января 2009 г. подать заявку на участие в аукционе, оформленную в соответствии настоящей документацией об аукционе, по адресу: г. Пермь, ул. Репина, 10А  с 9.00 до 17.00 в рабочие дн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ассмотрение заявок на участие в аукционе» п.1 «</w:t>
      </w:r>
      <w:r>
        <w:rPr>
          <w:bCs/>
          <w:sz w:val="28"/>
          <w:szCs w:val="28"/>
        </w:rPr>
        <w:t xml:space="preserve">Место, день, время начала и порядок рассмотрения заявок на участие в аукционе» - </w:t>
      </w:r>
      <w:r>
        <w:rPr>
          <w:sz w:val="28"/>
          <w:szCs w:val="28"/>
        </w:rPr>
        <w:t>дата начала рассмотрения заявок с 10.00 «12» января  2009 го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 Проведение аукциона» п.1 «Место, порядок, дата и время проведения аукциона» - проведение аукциона назначено на 12 часов 00 мин. «16» января 2009 г. по адресу: г. Пермь, ул. Сибирская, 15, в Управлении муниципального заказа  планово-экономического департамента администрации г. Перми (зал заседаний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головок приложения 1\1 читать в следующей редакции: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ое задание на поставу  куры, яйца, рыбы и рыбопродуктов</w:t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ля муниципальных образовательных учреждений г. Перми на период 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«15» февраля 2009 г по  «14» февраля 2010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5. Заголовок приложения №7 (проект муниципального контракта) читать в следующей редакции: МУНИЦИПАЛЬНЫЙ КОНТРАКТ № ___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куры, яйца, рыбы и рыбопродуктов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</w:t>
      </w:r>
      <w:r>
        <w:rPr>
          <w:sz w:val="28"/>
          <w:szCs w:val="28"/>
        </w:rPr>
        <w:t xml:space="preserve"> открытого аукциона: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202»</w:t>
      </w:r>
      <w:r>
        <w:rPr>
          <w:sz w:val="28"/>
        </w:rPr>
        <w:t xml:space="preserve"> г. Перми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рес</w:t>
      </w:r>
      <w:r>
        <w:rPr>
          <w:sz w:val="28"/>
        </w:rPr>
        <w:t xml:space="preserve">: </w:t>
      </w:r>
      <w:r>
        <w:rPr>
          <w:sz w:val="28"/>
          <w:szCs w:val="28"/>
        </w:rPr>
        <w:t>614097 г. Пермь, ул. Репина, 10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 (342) 273-34-64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Верхоланцева Наталья Владимировна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detsad202@mail.ru</w:t>
        </w:r>
      </w:hyperlink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191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character" w:styleId="2">
    <w:name w:val="Знак Знак2"/>
    <w:basedOn w:val="Style13"/>
    <w:qFormat/>
    <w:rPr>
      <w:b/>
      <w:sz w:val="28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20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09:00Z</dcterms:created>
  <dc:creator>1</dc:creator>
  <dc:description/>
  <cp:keywords/>
  <dc:language>en-US</dc:language>
  <cp:lastModifiedBy>СОК</cp:lastModifiedBy>
  <cp:lastPrinted>2008-12-23T13:03:00Z</cp:lastPrinted>
  <dcterms:modified xsi:type="dcterms:W3CDTF">2008-12-23T08:54:00Z</dcterms:modified>
  <cp:revision>65</cp:revision>
  <dc:subject/>
  <dc:title/>
</cp:coreProperties>
</file>