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spacing w:before="0" w:after="0"/>
        <w:ind w:left="432" w:righ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spacing w:before="0" w:after="0"/>
        <w:ind w:left="432" w:right="0" w:firstLine="709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И КОЛИ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</w:t>
      </w:r>
    </w:p>
    <w:p>
      <w:pPr>
        <w:pStyle w:val="Normal"/>
        <w:ind w:left="495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товара, работ, услуг по предмету аукци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/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3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340"/>
        <w:gridCol w:w="1458"/>
        <w:gridCol w:w="3180"/>
        <w:gridCol w:w="1627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работ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ний период *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период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оведения работ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квер по ул. Ленина, с цветочным оформлением к 9 Мая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 и подсыпка песк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асфальтированным покрытием в центральной части города, района(засоренность слаб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ная очистка дорог и площадок с очисткой бортового камня и подсыпка песк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DDE_LINK3"/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  <w:bookmarkEnd w:id="0"/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асфальтированным покрытием на прочих объектах (накопляемость мусора мал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 на прочих объектах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плиточным покрытием (накопляемость мусора мал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садовых скамей на объектах в центре города, районе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 на объектах в центре города, района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остаментов памятнико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 и мусора в весенние период и октябре (засоренность слаб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раст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ковровых растений (бегония семперфлоренс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урн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скаме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квер у Дамтеатра (в т.ч. лестницы)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очистка дорог и площадок трактором и посыпка песк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 и мусора в весенние период и октябре (засоренность слаб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очистка дорог и площадок трактором и грейдер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сезон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 и подсыпка песк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ная очистка дорог и площадок с очисткой бортового камня и подсыпка песк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DDE_LINK22"/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  <w:bookmarkEnd w:id="1"/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асфальтированным покрытием в центральной части города, района(засоренность слаб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 на прочих объектах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асфальтированным покрытием на прочих объектах (накопляемость мусора малая)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садовых скамей на объектах в центре города, районе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плиточным покрытием (накопляемость мусора мал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остаментов памятнико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лестниц в зимний период  и подсыпка песком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раст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урн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скаме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Транспортная развязка по ул. Ленина (с ул. Попова)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 и мусора в весенние период и октябре (засоренность слаб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идорожный газон по ул. Ленина от Комсомольского проспекта до ул. Крисанова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 и мусора в весенние период и октябре (засоренность слабая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анно в сквере у Драмтеатра (оформлением к 9 Мая и летний период)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ковровых растений (бегония семперфлоренс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садка и содержание цветов в цветочных контейнерах по ул. Ленина (тип змейка)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раст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ковровых растений (бегония семперфлоренс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одержание вертикального озеленения с сквере по ул. Ленина (эспланада)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раст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езон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И КОЛИ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</w:t>
      </w:r>
    </w:p>
    <w:p>
      <w:pPr>
        <w:pStyle w:val="Normal"/>
        <w:ind w:left="495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товара, работ, услуг по предмету аукци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/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32"/>
        <w:gridCol w:w="1797"/>
        <w:gridCol w:w="2706"/>
        <w:gridCol w:w="206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работ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ний период *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период 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оведения работ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Бульвар по Комсомольскому проспекту от ул. Орджоникидзе до ул. П. Осипенк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ная очистка дорог и площадок с очисткой бортового камня и подсыпка песком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DDE_LINK212"/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  <w:bookmarkEnd w:id="2"/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плиточным покрытием в центральной части города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 и подсыпка песком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асфальтовым покрытием в центральной части города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 на объектах в центре города, районах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, мусора в весенний период и октябре (засоренность средняя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садовых скамей на объектах в центре города, районе (сметание снега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 (большая накопляемость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лестниц в зимний период, подсыпка песком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квер им. М. Сибиряка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ная очистка дорог и площадок с очисткой бортового камня и подсыпка песком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DDE_LINK2113"/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  <w:bookmarkEnd w:id="3"/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плиточным покрытием (накопляемость мусора малая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 на объектах в центре города, районах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орог и площадок с асфальтовым покрытием в центральной части города (засоренность слабая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садовых скамей на объектах в центре города, районе (сметание снега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лестниц в зимний период, подсыпка песком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 (малая  накопляемость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год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урн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скаме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 на объектах в центре города с вывозко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цветников из однолетних растени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ерхняя часть набережной р. Кам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 в год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азонов от мусора с мая по октябрь (малая  накопляемость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обыкновенного газона моторной косилко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 в сезон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орог и площадок с асфальтовым покрытием на прочих объектах (накопляемость малая)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И КОЛИ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3</w:t>
      </w:r>
    </w:p>
    <w:p>
      <w:pPr>
        <w:pStyle w:val="Normal"/>
        <w:ind w:left="495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товара, работ, услуг по предмету аукци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55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8"/>
        <w:gridCol w:w="3022"/>
        <w:gridCol w:w="15"/>
        <w:gridCol w:w="1650"/>
        <w:gridCol w:w="15"/>
        <w:gridCol w:w="15"/>
        <w:gridCol w:w="44"/>
        <w:gridCol w:w="2957"/>
        <w:gridCol w:w="14"/>
        <w:gridCol w:w="15"/>
        <w:gridCol w:w="9"/>
        <w:gridCol w:w="1829"/>
        <w:gridCol w:w="23"/>
        <w:gridCol w:w="9"/>
      </w:tblGrid>
      <w:tr>
        <w:trPr/>
        <w:tc>
          <w:tcPr>
            <w:tcW w:w="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5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рабо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Зимний период* </w:t>
            </w:r>
          </w:p>
        </w:tc>
        <w:tc>
          <w:tcPr>
            <w:tcW w:w="172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Летний период 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зоны на откосах по ул. Попова от ул. Орджоникидзе до ул. Коммунистическо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6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дорожные газоны по ул. Попов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6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редняя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растени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квер в кварталах 68,69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ручной доработкой (с очисткой бортового камня) и подсыпка песком</w:t>
            </w:r>
          </w:p>
        </w:tc>
        <w:tc>
          <w:tcPr>
            <w:tcW w:w="172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в центральной части города (засоренность слабая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средняя  накопляемость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ная развязка у Центрального рынк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6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средняя  накопляемость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ллея Памяти по ул. Большевистско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чная очистка дорог и площадок с очисткой бортового камня и подсыпка песком</w:t>
            </w:r>
          </w:p>
        </w:tc>
        <w:tc>
          <w:tcPr>
            <w:tcW w:w="172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bookmarkStart w:id="4" w:name="DDE_LINK21121"/>
            <w:r>
              <w:rPr/>
              <w:t>Ежедневно</w:t>
            </w:r>
            <w:bookmarkEnd w:id="4"/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, районах</w:t>
            </w:r>
          </w:p>
        </w:tc>
        <w:tc>
          <w:tcPr>
            <w:tcW w:w="172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растени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95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квер Разгуляйски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чная очистка дорог и площадок с очисткой бортового камня и подсыпка песком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bookmarkStart w:id="5" w:name="DDE_LINK21111"/>
            <w:r>
              <w:rPr/>
              <w:t>Ежедневно</w:t>
            </w:r>
            <w:bookmarkEnd w:id="5"/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плиточным покрытием (накопляемость мусора малая)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ручной доработкой (с очисткой бортового камня) и подсыпка песком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в центральной части города (накопляемость мусора малая)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 и посыпка песком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 и грейдером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Раз в сезон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, районах с вывозкой мусора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4 раз в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садовых скамей на объектах в центре города, районе (сметание снега)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Покраска урн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лестниц в зимний период, подсыпка песком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Покраска скамей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постамента памятника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прочих объектах города с вывозкой мусора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растений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Газон на откосе по  ул. Коммунистической (верхние крутые с живой изгородъю) </w:t>
            </w:r>
          </w:p>
        </w:tc>
      </w:tr>
      <w:tr>
        <w:trPr>
          <w:trHeight w:val="703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255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255" w:leader="none"/>
              </w:tabs>
              <w:suppressAutoHyphens w:val="false"/>
              <w:snapToGrid w:val="false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Очистка от мусора с мая по октябрь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раз в сутки</w:t>
            </w:r>
          </w:p>
        </w:tc>
      </w:tr>
      <w:tr>
        <w:trPr>
          <w:trHeight w:val="442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 раз в месяц</w:t>
            </w:r>
          </w:p>
        </w:tc>
      </w:tr>
      <w:tr>
        <w:trPr>
          <w:trHeight w:val="604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Ежедневно</w:t>
            </w:r>
          </w:p>
        </w:tc>
      </w:tr>
      <w:tr>
        <w:trPr>
          <w:trHeight w:val="615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</w:t>
            </w:r>
          </w:p>
        </w:tc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Сквер по ул. Коммунистической (пологие откосы), в т.ч. живая изгородь с газоном п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л. Коммунистической</w:t>
            </w:r>
          </w:p>
        </w:tc>
      </w:tr>
      <w:tr>
        <w:trPr>
          <w:trHeight w:val="915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255" w:leader="none"/>
              </w:tabs>
              <w:suppressAutoHyphens w:val="false"/>
              <w:snapToGrid w:val="false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Механизированная очистка дорог и</w:t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suppressAutoHyphens w:val="false"/>
              <w:snapToGrid w:val="false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ощадок тракторо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70" w:leader="none"/>
              </w:tabs>
              <w:suppressAutoHyphens w:val="false"/>
              <w:snapToGrid w:val="false"/>
              <w:ind w:left="-63" w:right="-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ная очистка газонов от листвы и          </w:t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uppressAutoHyphens w:val="false"/>
              <w:snapToGrid w:val="false"/>
              <w:ind w:left="-63" w:righ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а в весенний период и октябре (засоренность слабая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раза в год </w:t>
            </w:r>
          </w:p>
        </w:tc>
      </w:tr>
      <w:tr>
        <w:trPr>
          <w:trHeight w:val="762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ханизированная очистка дорог и площадок трактором и грейдеро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 раз в сезон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70" w:leader="none"/>
              </w:tabs>
              <w:suppressAutoHyphens w:val="false"/>
              <w:snapToGrid w:val="false"/>
              <w:ind w:left="-63" w:right="-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чистка газонов от мусора с мая по октябрь (малая накопляемость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жедневно</w:t>
            </w:r>
          </w:p>
        </w:tc>
      </w:tr>
      <w:tr>
        <w:trPr>
          <w:trHeight w:val="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учная очистка дорог и площадок с очисткой бортового камня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70" w:leader="none"/>
              </w:tabs>
              <w:suppressAutoHyphens w:val="false"/>
              <w:snapToGrid w:val="false"/>
              <w:ind w:left="-63" w:right="-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шение лугового газона тракторной косилкой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 раз в месяц</w:t>
            </w:r>
          </w:p>
        </w:tc>
      </w:tr>
      <w:tr>
        <w:trPr>
          <w:trHeight w:val="39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70" w:leader="none"/>
              </w:tabs>
              <w:suppressAutoHyphens w:val="false"/>
              <w:snapToGrid w:val="false"/>
              <w:ind w:left="-63" w:right="-3" w:hanging="0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жедневно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</w:t>
            </w:r>
          </w:p>
        </w:tc>
        <w:tc>
          <w:tcPr>
            <w:tcW w:w="9616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садка и содержание цветов в цветочных контейнерах по ул.Ленина, ул.Сибирская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04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ковровых растений — бегония семперфлоренс (обработка почвы, полив, посадка, уборка мусора)</w:t>
            </w:r>
          </w:p>
        </w:tc>
        <w:tc>
          <w:tcPr>
            <w:tcW w:w="18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И КОЛИ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товара, работ, услуг по предмету аукци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5"/>
        <w:gridCol w:w="3975"/>
        <w:gridCol w:w="1200"/>
        <w:gridCol w:w="30"/>
        <w:gridCol w:w="2910"/>
        <w:gridCol w:w="15"/>
        <w:gridCol w:w="1328"/>
        <w:gridCol w:w="1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94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исание рабо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имний период*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етний период*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иодичность проведения работ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94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Театральный сад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ручной доработкой (с очисткой бортового камня, подсыпка обледенелой поверхности песком)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в центральной части города, района (подметание с очисткой от мусора, удаление сорной растительности у бортового камня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чная очистка дорог и площадок с очисткой бортового камня (подсыпка песком скользких поверхностей)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плиточным покрытием (подметание с очисткой от мусора, удаление сорной растительности у бортового камня и с покрытия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, района (вывоз мусора)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, района (вывоз мусора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садовых скамеек на объектах в центре города, района (сметание снега)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ильная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постаментов, памятников (сметание снега)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большая накопляемость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лестниц  (подсыпка песком скользких поверхностей)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раз в месяц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растений (обработка почвы, полив, посадка, уборка мусора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чаш фонтанов от мусор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урн (промывка, покраска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краска скамей (промывка, острожка, покраска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квер им. Решетникова</w:t>
            </w:r>
          </w:p>
        </w:tc>
      </w:tr>
      <w:tr>
        <w:trPr/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плиточным покрытием (накопляемость мусора  малая)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 и грейдером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редня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постаментов, памятни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с мая по октябрь (малая накопляемость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лестниц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Кошение обыкновенного газона моторной косилкой 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 раза в сезон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растений (обработка почвы, полив, посадка, уборка мусор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9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9"/>
              </w:rPr>
            </w:pPr>
            <w:r>
              <w:rPr>
                <w:b/>
                <w:bCs/>
                <w:i/>
                <w:iCs/>
                <w:sz w:val="24"/>
                <w:szCs w:val="29"/>
              </w:rPr>
              <w:t>Сквер по ул.Сибирская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4"/>
                <w:szCs w:val="29"/>
              </w:rPr>
            </w:pPr>
            <w:r>
              <w:rPr>
                <w:b/>
                <w:bCs/>
                <w:i/>
                <w:iCs/>
                <w:sz w:val="24"/>
                <w:szCs w:val="29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чная очистка дорог и площадок с очисткой бортового камня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в центре города, района (слабая засоренность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постаментов, памятни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с мая по октябрь (малая накопляемость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Кошение обыкновенного газона моторной косилкой 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 раза в сезон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, района (вывоз мусор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урн (промывка, покраск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скамей (промывка, острожка, покраск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9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9"/>
              </w:rPr>
            </w:pPr>
            <w:r>
              <w:rPr>
                <w:b/>
                <w:bCs/>
                <w:i/>
                <w:iCs/>
                <w:sz w:val="24"/>
                <w:szCs w:val="29"/>
              </w:rPr>
              <w:t>Сквер им. Уральских Добровольцев</w:t>
            </w:r>
          </w:p>
        </w:tc>
      </w:tr>
      <w:tr>
        <w:trPr/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4"/>
                <w:szCs w:val="29"/>
              </w:rPr>
            </w:pPr>
            <w:r>
              <w:rPr>
                <w:b/>
                <w:bCs/>
                <w:i/>
                <w:iCs/>
                <w:sz w:val="24"/>
                <w:szCs w:val="29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ручной доработкой (с очисткой бортового камн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плиточным покрытием (накопляемость мусора  мала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чная очистка дорог и площадок с очисткой бортового камня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редня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, района (вывоз мусор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с мая по октябрь (большая накопляемость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садовых скамеек на объектах в центре города, района (сметание снег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Кошение обыкновенного газона моторной косилкой 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 раза в сезон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лестниц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чаш фонтанов от мусора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урн (промывка, покраск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краска скамей (промывка, острожка, покраск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5</w:t>
            </w:r>
          </w:p>
        </w:tc>
        <w:tc>
          <w:tcPr>
            <w:tcW w:w="9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9"/>
              </w:rPr>
            </w:pPr>
            <w:r>
              <w:rPr>
                <w:b/>
                <w:bCs/>
                <w:i/>
                <w:iCs/>
                <w:sz w:val="24"/>
                <w:szCs w:val="29"/>
              </w:rPr>
              <w:t>Сквер у Воинского кладбища с цветочным оформлением к 9 Мая</w:t>
            </w:r>
          </w:p>
        </w:tc>
      </w:tr>
      <w:tr>
        <w:trPr/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4"/>
                <w:szCs w:val="29"/>
              </w:rPr>
            </w:pPr>
            <w:r>
              <w:rPr>
                <w:b/>
                <w:bCs/>
                <w:i/>
                <w:iCs/>
                <w:sz w:val="24"/>
                <w:szCs w:val="29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плиточным покрытием (накопляемость мусора  мала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 и грейдером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на прочих объектах (накопляемость мала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ручной доработкой (с очисткой бортового камн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чная очистка дорог и площадок с очисткой бортового камня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с мая по октябрь (малая накопляемость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постаментов, памятни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Кошение обыкновенного газона моторной косилкой 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 раза в сезон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лестниц с подсыпкой песк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урн (промывка, покраск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с вывозом мусора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растений (обработка почвы, полив, посадка, уборка мусор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стройство цветников из однолетних ковровых растений — бегония семперфлоренс (обработка почвы, полив, посадка, уборка мусора)</w:t>
            </w:r>
          </w:p>
        </w:tc>
        <w:tc>
          <w:tcPr>
            <w:tcW w:w="13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 раз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И КОЛИ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товара, работ, услуг по предмету аукци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8"/>
        <w:gridCol w:w="14"/>
        <w:gridCol w:w="3136"/>
        <w:gridCol w:w="23"/>
        <w:gridCol w:w="11"/>
        <w:gridCol w:w="1489"/>
        <w:gridCol w:w="11"/>
        <w:gridCol w:w="2861"/>
        <w:gridCol w:w="22"/>
        <w:gridCol w:w="1852"/>
        <w:gridCol w:w="14"/>
      </w:tblGrid>
      <w:tr>
        <w:trPr/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94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исание работ</w:t>
            </w:r>
          </w:p>
        </w:tc>
      </w:tr>
      <w:tr>
        <w:trPr/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имний период*</w:t>
            </w:r>
          </w:p>
        </w:tc>
        <w:tc>
          <w:tcPr>
            <w:tcW w:w="153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етний период*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иодичность проведения работ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ижняя часть набережной р. Кама от насосной станции до грузового порта (включая откосы до отвода железной дороги)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подсыпкой песком обледенелой поверхности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в центральной части города (засоренность слабая)</w:t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прочих объектах города с вывозкой мусора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урн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скаме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ижняя часть набережной от Речного вокзала до насосной станции (включая откосы до отвода железной дороги)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с подсыпкой песком обледенелой поверхност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ильн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средняя  накопляемость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 раз в сезон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в центральной части города (засоренность слаб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д им. Н.В. Гоголя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на прочих объектах (засоренность мал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ильн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средняя  накопляемость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 раз в сезон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вер им. Парижских коммунаров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на прочих объектах (засоренность мал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вер у Свято-Троицкого Кафедрального собора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на прочих объектах (засоренность мал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</w:tr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942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д им. Декабристов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на прочих объектах (засоренность слабая)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 и грейдером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 раз в сезон</w:t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ильная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на объектах в центре города , районах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средняя  накопляемость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садовых скамей на объектах в центре города, района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</w:t>
            </w:r>
          </w:p>
        </w:tc>
        <w:tc>
          <w:tcPr>
            <w:tcW w:w="942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вер им. Любимова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уживание дорог и площадок с асфальтовым покрытием на прочих объектах (засоренность слабая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ханизированная очистка дорог и площадок трактором и грейдером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 раз в сезон</w:t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обыкновенного газона моторной косилкой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 раз в сезон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зеленых насаждений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</w:t>
            </w:r>
          </w:p>
        </w:tc>
        <w:tc>
          <w:tcPr>
            <w:tcW w:w="942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вер у гостиницы «Урал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лексная очистка газонов от листвы, мусора в весенний период и октябре (засоренность слабая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газонов от мусора с мая по октябрь (малая  накопляемость)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шение лугового газона тракторной косилкой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 раз в сезон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урн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 раз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краска скамей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1 раз 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чистка урн от мусора в центре города с вывозкой мусора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25:00Z</dcterms:created>
  <dc:creator/>
  <dc:description/>
  <cp:keywords/>
  <dc:language>en-US</dc:language>
  <cp:lastModifiedBy>Your User Name</cp:lastModifiedBy>
  <cp:lastPrinted>2008-12-17T10:16:00Z</cp:lastPrinted>
  <dcterms:modified xsi:type="dcterms:W3CDTF">2008-12-18T10:59:00Z</dcterms:modified>
  <cp:revision>3</cp:revision>
  <dc:subject/>
  <dc:title/>
</cp:coreProperties>
</file>