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right="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TextBody"/>
        <w:tabs>
          <w:tab w:val="clear" w:pos="709"/>
          <w:tab w:val="center" w:pos="19847" w:leader="none"/>
          <w:tab w:val="center" w:pos="19989" w:leader="none"/>
          <w:tab w:val="left" w:pos="23816" w:leader="none"/>
        </w:tabs>
        <w:ind w:left="595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709"/>
          <w:tab w:val="center" w:pos="19847" w:leader="none"/>
          <w:tab w:val="center" w:pos="19989" w:leader="none"/>
          <w:tab w:val="left" w:pos="23816" w:leader="none"/>
        </w:tabs>
        <w:ind w:left="595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е учреждению «Благоустройство Ленинского района»</w:t>
      </w:r>
    </w:p>
    <w:p>
      <w:pPr>
        <w:pStyle w:val="TextBody"/>
        <w:ind w:left="504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с Муниципальным Бюджетным учреждением «Благоустройство Ленинского района» муниципального контракта на выполнение работ 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ние лота)</w:t>
      </w:r>
    </w:p>
    <w:p>
      <w:pPr>
        <w:pStyle w:val="TextBody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 xml:space="preserve"> наименование участника размещения заказ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лице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выполнить работы  в соответствии с требованиями документации об аукционе и на условиях, которые мы представили в настоящей заявке: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й заявкой подтверждаем, что в отношении 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В случае признания нас победителем аукциона, мы берем на себя обязательства подписать муниципальный контракт с МБУ «Благоустройство Ленинского района» на выполнение работ в соответствии с требованиями документации об аукционе в срок не ранее 10 дн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 не позднее 15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БУ «Благоустройство Ленинского района»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________________ 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bCs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>____________________</w:t>
        <w:tab/>
        <w:tab/>
        <w:t xml:space="preserve">_____________________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16"/>
          <w:szCs w:val="19"/>
        </w:rPr>
      </w:pPr>
      <w:r>
        <w:rPr>
          <w:rFonts w:cs="Times New Roman" w:ascii="Times New Roman" w:hAnsi="Times New Roman"/>
          <w:sz w:val="16"/>
          <w:szCs w:val="19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3:36Z</dcterms:created>
  <dc:creator/>
  <dc:description/>
  <dc:language>en-US</dc:language>
  <cp:lastModifiedBy/>
  <cp:revision>0</cp:revision>
  <dc:subject/>
  <dc:title/>
</cp:coreProperties>
</file>