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>
          <w:szCs w:val="24"/>
        </w:rPr>
      </w:pPr>
      <w:r>
        <w:rPr/>
        <w:t>Рассмотрения и оценки котировочных заявок  № 30 от 23.12.2008 г.  на ремонт коридора 5 этажа в здании УВД по г. Перми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 xml:space="preserve">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>Рассмотрение котировочных заявок на ремонт коридора 5 этажа в здании УВД по г. Перми, в соответствии с техническим заданием извещения № 44 от 16 декабря 2008 г.</w:t>
      </w:r>
    </w:p>
    <w:p>
      <w:pPr>
        <w:pStyle w:val="Heading"/>
        <w:jc w:val="both"/>
        <w:rPr>
          <w:bCs/>
        </w:rPr>
      </w:pPr>
      <w:r>
        <w:rPr/>
        <w:t xml:space="preserve">.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не более  25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ОО « Тонус», 614051, г. Пермь, ул.1905 года, 18</w:t>
      </w:r>
    </w:p>
    <w:p>
      <w:pPr>
        <w:pStyle w:val="TextBody"/>
        <w:numPr>
          <w:ilvl w:val="0"/>
          <w:numId w:val="2"/>
        </w:numPr>
        <w:rPr/>
      </w:pPr>
      <w:r>
        <w:rPr/>
        <w:t>ООО «Пермгидростройсервис», 614051, г.Пермь, ул. Пономарева, 14</w:t>
      </w:r>
    </w:p>
    <w:p>
      <w:pPr>
        <w:pStyle w:val="TextBody"/>
        <w:numPr>
          <w:ilvl w:val="0"/>
          <w:numId w:val="2"/>
        </w:numPr>
        <w:rPr/>
      </w:pPr>
      <w:r>
        <w:rPr/>
        <w:t>ООО «Пермстройсинтез», 614000, г. Пермь, пр. Парковый, 40а-69</w:t>
      </w:r>
    </w:p>
    <w:p>
      <w:pPr>
        <w:pStyle w:val="TextBody"/>
        <w:numPr>
          <w:ilvl w:val="0"/>
          <w:numId w:val="2"/>
        </w:numPr>
        <w:rPr/>
      </w:pPr>
      <w:r>
        <w:rPr/>
        <w:t>ООО «УралДомСтрой», 614070, г. Пермь, ул. Ким 115а</w:t>
      </w:r>
    </w:p>
    <w:p>
      <w:pPr>
        <w:pStyle w:val="TextBody"/>
        <w:ind w:left="180" w:hanging="0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ОО « Тонус», 614051, г. Пермь, ул.1905 года, 18</w:t>
      </w:r>
    </w:p>
    <w:p>
      <w:pPr>
        <w:pStyle w:val="TextBody"/>
        <w:numPr>
          <w:ilvl w:val="0"/>
          <w:numId w:val="1"/>
        </w:numPr>
        <w:rPr/>
      </w:pPr>
      <w:r>
        <w:rPr/>
        <w:t>ООО «Пермгидростройсервис», 614051, г.Пермь, ул. Пономарева, 14</w:t>
      </w:r>
    </w:p>
    <w:p>
      <w:pPr>
        <w:pStyle w:val="TextBody"/>
        <w:numPr>
          <w:ilvl w:val="0"/>
          <w:numId w:val="1"/>
        </w:numPr>
        <w:rPr/>
      </w:pPr>
      <w:r>
        <w:rPr/>
        <w:t>ООО «УралДомСтрой», 614070, г. Пермь, ул. Ким 115а</w:t>
      </w:r>
    </w:p>
    <w:p>
      <w:pPr>
        <w:pStyle w:val="TextBody"/>
        <w:ind w:left="180" w:hanging="0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тклонить заяку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ООО «Пермстройсинтез», 614000, г. Пермь, пр. Парковый, 40а-69, ввиду не соответствия сроков выполнения ремонта (в заявке указано до 10 февраля 2009 г.), в котировочной заявке отсутствует подпись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180" w:hanging="0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(п.6 ст.46 94-ФЗ) с ООО «УралДомСтрой», 614070, г. Пермь, ул. Ким 115а, </w:t>
      </w:r>
      <w:r>
        <w:rPr>
          <w:szCs w:val="26"/>
        </w:rPr>
        <w:t>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Пермгидростройсервис», 614051, г.Пермь, ул. Пономарева, 14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аксимальная цена             250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ОО « Тону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 949,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Пермгидростройсерв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7 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>ООО «Пермстройсинте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УралДомСтро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_____________ 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риветствие"/>
    <w:basedOn w:val="Normal"/>
    <w:next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12-23T13:11:00Z</cp:lastPrinted>
  <dcterms:modified xsi:type="dcterms:W3CDTF">2008-12-23T08:11:00Z</dcterms:modified>
  <cp:revision>20</cp:revision>
  <dc:subject/>
  <dc:title>                                                                                                      УТВЕРЖДАЮ</dc:title>
</cp:coreProperties>
</file>