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проведению исследования общественного мнения населения города Перм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22 дека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открытом конкурсе на выполнение 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                                 с заявками на участие в конкурс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сипов Александр Константинович, менеджер ООО «Центр социологических и маркетинговых исследований «СОЦИО Про»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) Лежнева Светлана Владимировна, менеджер по тендерным закупкам ООО «Профессиональный консалтинговый центр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</w:rPr>
        <w:t xml:space="preserve">Предмет контракта: </w:t>
      </w:r>
      <w:r>
        <w:rPr/>
        <w:t>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jc w:val="both"/>
        <w:rPr/>
      </w:pPr>
      <w:r>
        <w:rPr/>
        <w:t xml:space="preserve">Место выполнения работ – территория города Перми. </w:t>
      </w:r>
    </w:p>
    <w:p>
      <w:pPr>
        <w:pStyle w:val="Normal"/>
        <w:jc w:val="both"/>
        <w:rPr/>
      </w:pPr>
      <w:r>
        <w:rPr/>
        <w:t>Периодичность выполнения работ – исследовательские работы  должны проводиться один раз        в квартал в течение 2009 год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рок  выполнения работ – первое исследование должно быть проведено в марте 2009 года, последнее исследование должно быть проведено в ноябре 2009 года. По итогам каждого исследования представляется отчет. Срок представления итоговых отчетных материалов:  не позднее 10 декабря 2009 года.</w:t>
      </w:r>
    </w:p>
    <w:p>
      <w:pPr>
        <w:pStyle w:val="Normal"/>
        <w:jc w:val="both"/>
        <w:rPr/>
      </w:pPr>
      <w:r>
        <w:rPr/>
        <w:t>Начальная (максимальная) цена контракта  – 900 000,00 (девятьсот тысяч) 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открытого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84 от 14 ноября 2008 и размещено на официальном сайте города Перми www.gorodperm.ru  14 ноября 2008 года.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менения опубликованы в официальном печатном издании «Официальный бюллетень органов местного самоуправления муниципального образования город Пермь» № 88 от 28 ноября 2008 и размещены на официальном сайте города Перми www.gorodperm.ru  28 ноября 2008 года.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                       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 1 (один) запечатанный конв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качественные характеристики выполняемых работ, цена контракт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12:00Z</dcterms:created>
  <dc:creator>ump15</dc:creator>
  <dc:description/>
  <cp:keywords/>
  <dc:language>en-US</dc:language>
  <cp:lastModifiedBy>GobedzhashviliOG</cp:lastModifiedBy>
  <cp:lastPrinted>2008-12-23T09:59:00Z</cp:lastPrinted>
  <dcterms:modified xsi:type="dcterms:W3CDTF">2008-12-23T05:26:00Z</dcterms:modified>
  <cp:revision>13</cp:revision>
  <dc:subject/>
  <dc:title>ПРОТОКОЛ № 01/03-07</dc:title>
</cp:coreProperties>
</file>