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77К/1 о внесении изменений в извещение  № 177К от 19.12.2008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открытого  конкурса на оказание услуг по информированию  на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з печатные средства массовой информации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мская городская Дума уведомляет всех заинтересованных лиц о внесении  изменен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держание строки «Лот № 9»  извещения о проведении открытого конкурса читать в редакци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и опубликование печатных информационных материалов по актуальным  вопросам социального, культурного, политического развития города Перми. Подготовка специальных выпусков и приложений  о деятельности депутатов Пермской городской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 673 850,0 руб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единицы услуги –  не более 79,0 руб. за 1 кв.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77К/1 о внесении изменений в конкурсную документацию </w:t>
      </w:r>
    </w:p>
    <w:p>
      <w:pPr>
        <w:pStyle w:val="Normal"/>
        <w:jc w:val="center"/>
        <w:rPr/>
      </w:pPr>
      <w:r>
        <w:rPr>
          <w:sz w:val="24"/>
          <w:szCs w:val="24"/>
        </w:rPr>
        <w:t>открытого  конкурса на оказание услуг по информированию населения через печатные средства массовой информации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строки «по лоту № 9» колонки 4 п.6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 лоту № 9 – 3 673 850,0 руб., стоимость единицы услуги не более 79,0 руб. за 1 кв.см»;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держание строки 2.1 формы № 2 «Предложение о качественных и количественных характеристиках оказываемых услуг по лоту № 9»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116"/>
        <w:gridCol w:w="23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чальная максимальная цена контракта (цена лота), руб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673 850,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 руб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(указать в скобках пропись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15:00Z</dcterms:created>
  <dc:creator>Сергей</dc:creator>
  <dc:description/>
  <cp:keywords/>
  <dc:language>en-US</dc:language>
  <cp:lastModifiedBy>KolobovaIV</cp:lastModifiedBy>
  <cp:lastPrinted>2008-12-22T11:58:00Z</cp:lastPrinted>
  <dcterms:modified xsi:type="dcterms:W3CDTF">2008-12-23T09:15:00Z</dcterms:modified>
  <cp:revision>2</cp:revision>
  <dc:subject/>
  <dc:title>Извещение № 168К/1 о внесении изменений в извещение  № 168К от 14</dc:title>
</cp:coreProperties>
</file>