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услуг охран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3» декабря 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у услуг охраны (Извещение № 46 от «10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декабря 2008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89 95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ОМС</w:t>
      </w:r>
      <w:r>
        <w:rPr>
          <w:sz w:val="23"/>
          <w:szCs w:val="23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дробная информация о характеристиках и объемах услуги приведена в Техническом задании (Приложение № 1 к Извещению о проведении запроса котировок № 46 от 10.12.2008г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/>
        <w:t xml:space="preserve">.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дания  МУЗ «ГДКБ № 18», а именно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иклиника № 1 (г.Пермь, ул.Коммунистическая, 109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деление восстановительного лечения (г.Пермь, ул.Встречная, 27)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).</w:t>
      </w:r>
      <w:r>
        <w:rPr>
          <w:i/>
          <w:sz w:val="16"/>
          <w:szCs w:val="16"/>
        </w:rPr>
        <w:t xml:space="preserve"> 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01.01.2009г. – 30.06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42" w:hanging="0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3"/>
        <w:ind w:firstLine="708"/>
        <w:jc w:val="both"/>
        <w:rPr>
          <w:i/>
          <w:i/>
        </w:rPr>
      </w:pPr>
      <w:r>
        <w:rPr>
          <w:i/>
        </w:rPr>
        <w:t>уплату таможенных пошлин, налогов, сборов и других обязательных платежей)</w:t>
      </w:r>
    </w:p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н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).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лата товаров будет произведена безналичным перечислением денежных средств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: признать размещение заказа путем проведения запроса котировок </w:t>
      </w:r>
      <w:r>
        <w:rPr>
          <w:b/>
          <w:sz w:val="24"/>
          <w:szCs w:val="24"/>
        </w:rPr>
        <w:t>несостоявшимся и произвести повторный запрос котировок с изменениями условий ис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01T11:42:00Z</cp:lastPrinted>
  <dcterms:modified xsi:type="dcterms:W3CDTF">2008-12-23T07:13:00Z</dcterms:modified>
  <cp:revision>41</cp:revision>
  <dc:subject/>
  <dc:title>ПРОТОКОЛ ОЦЕНКИ И СОПОСТАВЛЕНИЯ ЗАЯВОК НА УЧАСТИЕ В КОНКУРСЕ </dc:title>
</cp:coreProperties>
</file>