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3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олока в детские молочные кухни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23 дека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поставку молока в детские молочные кухни МУЗ «Детская городская поликлиника № 10»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    Главный врач                                И.В.Невзоров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Зам.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Инженер по медоборудованию  Кусакина Н.Ф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поставка молока в детские молочные кухни МУЗ «Детская городская поликлиника № 10»: </w:t>
      </w:r>
    </w:p>
    <w:tbl>
      <w:tblPr>
        <w:tblW w:w="9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032"/>
        <w:gridCol w:w="2520"/>
        <w:gridCol w:w="1254"/>
        <w:gridCol w:w="1281"/>
        <w:gridCol w:w="180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, та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8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локо коровь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Т Р 52090-2003, ГОСТ Р 51074-2003, жирность-3,2%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яга, 38литр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88</w:t>
            </w:r>
          </w:p>
        </w:tc>
      </w:tr>
      <w:tr>
        <w:trPr>
          <w:trHeight w:val="8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коров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, ГОСТ Р 51074-2003, жирность-2,5%,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лит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37 от 10 декабр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10.12.2008г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 xml:space="preserve">средства  бюджета г.Перми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аксимальная цена контракта: 499 760,0 рублей </w:t>
      </w:r>
      <w:r>
        <w:rPr>
          <w:sz w:val="22"/>
          <w:szCs w:val="22"/>
        </w:rPr>
        <w:t>(четыреста девяносто девять тысяч  семьсот шестьдесят рублей 00 копеек).</w:t>
      </w:r>
    </w:p>
    <w:p>
      <w:pPr>
        <w:pStyle w:val="Normal"/>
        <w:rPr/>
      </w:pPr>
      <w:r>
        <w:rPr>
          <w:sz w:val="22"/>
          <w:szCs w:val="22"/>
        </w:rPr>
        <w:t>Цена предлагаемого товара должна включать в себя все налоги и  сборы, таможенные пошлины,  оплату транспортных расходов и  прочих расходов, связанных с доставкой и разгрузкой товара в конечном пункте назначения (склады молочных кухонь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поставки:</w:t>
      </w:r>
      <w:r>
        <w:rPr>
          <w:sz w:val="22"/>
          <w:szCs w:val="22"/>
        </w:rPr>
        <w:t xml:space="preserve"> молочные кухни по адресу: г. Пермь, ул. Солдатова,34(склад);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г. Пермь, ул. Елькина,45 (склад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чало поставки: </w:t>
      </w:r>
      <w:r>
        <w:rPr>
          <w:sz w:val="22"/>
          <w:szCs w:val="22"/>
        </w:rPr>
        <w:t>1 января 2009 год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кончание поставки: </w:t>
      </w:r>
      <w:r>
        <w:rPr>
          <w:sz w:val="22"/>
          <w:szCs w:val="22"/>
        </w:rPr>
        <w:t>10 февраля 2009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поставка молока  осуществляется ежедневно до  8.00. час, кроме воскресенья, партиями, согласно заявке Заказчика, поданной за 24 часа до поста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ставляемый товар должен сопровождаться  гигиеническими сертификатами, сертификатами соответствия, удостоверениями о качеств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оставка товара осуществляется транспортом Поставщика, транспорт должен иметь изотермический кузов и санитарный паспорт.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одиться ежедекадн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Поставщика в размере 100%  в течение 20 (двадцати) банковских дней с момента получения счета-фактуры, накладных с указанием даты поставки и отметкой материально-ответственного лица о получении това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22 декабря 2008г. в 12 час.00 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3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три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2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570,6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с» молочный завод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 452,4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едотова В.В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 82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 «ТД Маслозавод Нытва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373 570,60 рублей  (триста семьдесят три тысячи пятьсот семьдесят рублей шестьдесят копеек)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Место нахождения:  617000, Пермский край, г. Нытва, ул. Комарова,3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(34272) 3-11-04</w:t>
      </w:r>
      <w:r>
        <w:rPr/>
        <w:t xml:space="preserve">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 xml:space="preserve">ИНН 5916020090  КПП 591601001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Признать участником размещения заказа, предложившим лучшую цену после цены, предложенной победителем, </w:t>
      </w:r>
      <w:r>
        <w:rPr>
          <w:b/>
          <w:sz w:val="22"/>
          <w:szCs w:val="22"/>
        </w:rPr>
        <w:t>ИП Федотову В.В.</w:t>
      </w:r>
      <w:r>
        <w:rPr>
          <w:sz w:val="22"/>
          <w:szCs w:val="22"/>
        </w:rPr>
        <w:t xml:space="preserve"> Цена исполнения контракта – 374 820,0 рублей  (триста семьдесят четыре тысячи восемьсот двадцать рублей 00 копеек)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Место жительства:  г.Пермь, ул. Юрша, 23-1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94-22-82, 260-37-50</w:t>
      </w:r>
      <w:r>
        <w:rPr/>
        <w:t xml:space="preserve">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6005992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бухгалтера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нженер по медоборудованию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ДГП№10</cp:lastModifiedBy>
  <cp:lastPrinted>2008-10-30T16:25:00Z</cp:lastPrinted>
  <dcterms:modified xsi:type="dcterms:W3CDTF">2008-12-22T11:57:00Z</dcterms:modified>
  <cp:revision>74</cp:revision>
  <dc:subject/>
  <dc:title>Министерство здравоохранения и соцразвития РФ</dc:title>
</cp:coreProperties>
</file>