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едоставление услуги «Запись пациентов на прием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З 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23 дека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редоставление услуги «З</w:t>
      </w:r>
      <w:r>
        <w:rPr/>
        <w:t>апись пациентов на прием»</w:t>
      </w:r>
      <w:r>
        <w:rPr>
          <w:sz w:val="22"/>
          <w:szCs w:val="22"/>
        </w:rPr>
        <w:t xml:space="preserve">  МУЗ «Детская городская поликлиника № 10»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предоставление услуги «З</w:t>
      </w:r>
      <w:r>
        <w:rPr/>
        <w:t>апись пациентов на прием»</w:t>
      </w:r>
      <w:r>
        <w:rPr>
          <w:sz w:val="22"/>
          <w:szCs w:val="22"/>
        </w:rPr>
        <w:t xml:space="preserve"> МУЗ «Детская городская поликлиника № 10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 к Извещению о проведении запроса котирово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8 от 10 дека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0.12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обязате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84 311, 0 (двести восемьдесят четыре тысячи триста одиннадцать) рублей.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 должна быть указана с учетом следующих расходов: уплату всех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:</w:t>
      </w:r>
      <w:r>
        <w:rPr>
          <w:sz w:val="22"/>
          <w:szCs w:val="22"/>
        </w:rPr>
        <w:t xml:space="preserve"> ежедневно с 01.01.2009г.   по 31.03.2009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:</w:t>
      </w:r>
      <w:r>
        <w:rPr>
          <w:sz w:val="22"/>
          <w:szCs w:val="22"/>
        </w:rPr>
        <w:t xml:space="preserve"> собственная территория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</w:t>
      </w:r>
      <w:r>
        <w:rPr>
          <w:sz w:val="22"/>
          <w:szCs w:val="22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декабря 2008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4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3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311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. Отклонить котировочную заявку ООО «СВАН», как заявку, не соответствующую требованиям, установленным в  извещении о проведении запроса котировок (п.1, п.2 , п. 5, п/п  5.1-5.10  технических характеристик предлагаемой услуги не соответствуют  требованиям соответствующих пунктов технического задания ( Приложение № 1 к извещению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Центр обработки данных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цена исполнения контракта – 284 300,0  рублей  (двести восемьдесят четыр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и триста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Пермский край, г. Пермь, ул. Бульвар Гагарина,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3-11-36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75283  КПП  590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женер по медоборудованию  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8-12-22T14:25:00Z</cp:lastPrinted>
  <dcterms:modified xsi:type="dcterms:W3CDTF">2008-12-22T09:27:00Z</dcterms:modified>
  <cp:revision>18</cp:revision>
  <dc:subject/>
  <dc:title>Министерство здравоохранения и соцразвития РФ</dc:title>
</cp:coreProperties>
</file>