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I квартал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рыбная продукция) (извещение № 81 от 16 декабря 2008 года размещено на официальном сайте «Администрация города Перми» (www.gorodperm.ru) в сети Интернет 16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49325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49325,0 (сто сорок девять тысяч триста двадцать пять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42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  <w:r>
              <w:rPr>
                <w:sz w:val="24"/>
                <w:szCs w:val="24"/>
              </w:rPr>
              <w:t>8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анго»  и составила 142642,50 (сто сорок две тысячи шестьсот сорок два рубля 5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ан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калова, 2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2642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4289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800"/>
        <w:gridCol w:w="1620"/>
        <w:gridCol w:w="175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493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2642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9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1 квартала 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17:00Z</dcterms:created>
  <dc:creator>Маша</dc:creator>
  <dc:description/>
  <dc:language>en-US</dc:language>
  <cp:lastModifiedBy>USER</cp:lastModifiedBy>
  <cp:lastPrinted>2008-04-01T12:40:00Z</cp:lastPrinted>
  <dcterms:modified xsi:type="dcterms:W3CDTF">2008-12-23T07:19:00Z</dcterms:modified>
  <cp:revision>5</cp:revision>
  <dc:subject/>
  <dc:title>Протокол № 7/1</dc:title>
</cp:coreProperties>
</file>