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8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I квартал 2009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3» декабр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молочная продукция) (извещение № 82 от 16 декабря 2008 года размещено на официальном сайте «Администрация города Перми» (www.gorodperm.ru) в сети Интернет 16 декабр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79025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79025,0 (сто семьдесят девять тысяч двадцать пять рублей 00 копеек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перв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ТД Маслозавод Нытв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8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2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2.1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621</w:t>
            </w:r>
            <w:r>
              <w:rPr>
                <w:sz w:val="24"/>
                <w:szCs w:val="24"/>
              </w:rPr>
              <w:t>,5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2.1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4 ООО «Совирин»  и составила 148621,50 (сто сорок восемь тысяч шестьсот двадцать один рубль 5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Совирин»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. Пермь, ул. Ш.Космонавтов, 316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48621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ТД Маслозавод Ны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ермский край г. Нытва, ул. Комарова, 37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48685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84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3» декабр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30"/>
        <w:gridCol w:w="1800"/>
        <w:gridCol w:w="1620"/>
        <w:gridCol w:w="1440"/>
        <w:gridCol w:w="1800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 Ны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нг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79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21,5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1 квартала 2009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29:00Z</dcterms:created>
  <dc:creator>Маша</dc:creator>
  <dc:description/>
  <dc:language>en-US</dc:language>
  <cp:lastModifiedBy>USER</cp:lastModifiedBy>
  <cp:lastPrinted>2008-04-01T12:40:00Z</cp:lastPrinted>
  <dcterms:modified xsi:type="dcterms:W3CDTF">2008-12-23T03:45:00Z</dcterms:modified>
  <cp:revision>4</cp:revision>
  <dc:subject/>
  <dc:title>Протокол № 7/1</dc:title>
</cp:coreProperties>
</file>