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8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тов питания на I квартал 2009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3» декабр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оставку продуктов питания (кура) (извещение № 83 от 16 декабря 2008 года размещено на официальном сайте «Администрация города Перми» (www.gorodperm.ru) в сети Интернет 16 декабр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0690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06900,0 (сто шесть тысяч девятьсот рублей 00 копеек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первого квартала 2009г.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ин Трас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9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2.1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4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2.1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нго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0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2.1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88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22.12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4 ООО «Совирин»  и составила  87488,0 (восемьдесят семь тысяч четыреста восемьдесят восемь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Совири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Ш.Космонавтов, 316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87488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ОО «Манг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Чкалова, 22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87502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85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3» декабр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732" w:type="dxa"/>
        <w:jc w:val="left"/>
        <w:tblInd w:w="-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696"/>
        <w:gridCol w:w="1800"/>
        <w:gridCol w:w="1804"/>
        <w:gridCol w:w="1620"/>
        <w:gridCol w:w="2340"/>
      </w:tblGrid>
      <w:tr>
        <w:trPr>
          <w:trHeight w:val="277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7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ин Траст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нг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06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99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7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488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 товара: г. Пермь, ул. Героев Хасана, 24. Пищеб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1 квартала 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одиться безналичным      перечислением денежных средств по счетам Поставщика. Основанием для расчета являются накладная и счета-фактуры,  оформленных в установленном поряд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нклатура 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43:00Z</dcterms:created>
  <dc:creator>Маша</dc:creator>
  <dc:description/>
  <dc:language>en-US</dc:language>
  <cp:lastModifiedBy>USER</cp:lastModifiedBy>
  <cp:lastPrinted>2008-04-01T12:40:00Z</cp:lastPrinted>
  <dcterms:modified xsi:type="dcterms:W3CDTF">2008-12-23T05:59:00Z</dcterms:modified>
  <cp:revision>6</cp:revision>
  <dc:subject/>
  <dc:title>Протокол № 7/1</dc:title>
</cp:coreProperties>
</file>