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8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автотранспор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>» дека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услуги автотранспорта (извещение №88 от 16 декабря 2008 года размещено на официальном сайте «Администрация города Перми» (www.gorodperm.ru) в сети Интернет 16 декабря 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 150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: 150000,0 (сто пятьдесят тысяч) рублей 00 копе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услуг: 614010, г. Пермь, ул. Героев Хасана, 24 ГКБ №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: с 01.01.2009г. по 31.03.2009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92"/>
        <w:gridCol w:w="1993"/>
        <w:gridCol w:w="2980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08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 от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.12.2008г.</w:t>
            </w:r>
          </w:p>
        </w:tc>
      </w:tr>
      <w:tr>
        <w:trPr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00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2 от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.12.2008г.</w:t>
            </w:r>
          </w:p>
        </w:tc>
      </w:tr>
      <w:tr>
        <w:trPr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9387,36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2.12.2008г.</w:t>
            </w:r>
          </w:p>
        </w:tc>
      </w:tr>
      <w:tr>
        <w:trPr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алышев Ю.И.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2.12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Управляющая Компания «Феникс»  и составила 138000,0 (сто тридцать восемь тысяч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оссе Космонавтов, 14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38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ПС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ероев Хасана, 55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39387,36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88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3» дека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74"/>
        <w:gridCol w:w="2100"/>
        <w:gridCol w:w="1920"/>
        <w:gridCol w:w="1560"/>
        <w:gridCol w:w="2005"/>
      </w:tblGrid>
      <w:tr>
        <w:trPr>
          <w:trHeight w:val="27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алышев Ю.И.</w:t>
            </w:r>
          </w:p>
        </w:tc>
      </w:tr>
      <w:tr>
        <w:trPr>
          <w:trHeight w:val="106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50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4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387,3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614010, г. Пермь, ул. Г.Хасана 24 ГКБ №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01.01.2009 по 31.03.20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23:00Z</dcterms:created>
  <dc:creator>User</dc:creator>
  <dc:description/>
  <dc:language>en-US</dc:language>
  <cp:lastModifiedBy>USER</cp:lastModifiedBy>
  <cp:lastPrinted>2008-03-26T10:11:00Z</cp:lastPrinted>
  <dcterms:modified xsi:type="dcterms:W3CDTF">2008-12-23T05:12:00Z</dcterms:modified>
  <cp:revision>14</cp:revision>
  <dc:subject/>
  <dc:title>                                                             Протокол № 34</dc:title>
</cp:coreProperties>
</file>