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8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автотранспор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3» дека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 услуги автотранспорта (извещение №89 от 16 декабря 2008 года размещено на официальном сайте «Администрация города Перми» (www.gorodperm.ru) в сети Интернет 16 декабр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Максимальная цена муниципального контракта 210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: 210000,0 (двести десять тысяч) рублей 00 копе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услуг: 614010, г. Пермь, ул. Героев Хасана, 24 ГКБ №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: с 01.01.2009г. по 31.03.2009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Исполнителя с момента подписания акта приема-сдачи выполненных работ за месяц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92"/>
        <w:gridCol w:w="1993"/>
        <w:gridCol w:w="2980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64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8.12.2008г.</w:t>
            </w:r>
          </w:p>
        </w:tc>
      </w:tr>
      <w:tr>
        <w:trPr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50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8.12.2008г.</w:t>
            </w:r>
          </w:p>
        </w:tc>
      </w:tr>
      <w:tr>
        <w:trPr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база администрации города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96,48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2.12.2008г.</w:t>
            </w:r>
          </w:p>
        </w:tc>
      </w:tr>
      <w:tr>
        <w:trPr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0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2.12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Управляющая Компания «Феникс»  и составила 178500,0 (сто семьдесят восемь тысяч пятьсот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оссе Космонавтов, 14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785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ПС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Героев Хасана, 55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792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89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3» дека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877"/>
        <w:gridCol w:w="1910"/>
        <w:gridCol w:w="1907"/>
        <w:gridCol w:w="1922"/>
        <w:gridCol w:w="1901"/>
      </w:tblGrid>
      <w:tr>
        <w:trPr>
          <w:trHeight w:val="27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база администрации город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</w:tr>
      <w:tr>
        <w:trPr>
          <w:trHeight w:val="7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10 000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66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996,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2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и: 614010, г. Пермь, ул. Г.Хасана 24 ГКБ №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: с 01.01.2009 по 31.03.20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Исполнителя с момента подписания акта приема-сдачи выполненных работ за меся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5:25:00Z</dcterms:created>
  <dc:creator>User</dc:creator>
  <dc:description/>
  <dc:language>en-US</dc:language>
  <cp:lastModifiedBy>USER</cp:lastModifiedBy>
  <cp:lastPrinted>2008-03-26T10:11:00Z</cp:lastPrinted>
  <dcterms:modified xsi:type="dcterms:W3CDTF">2008-12-23T04:35:00Z</dcterms:modified>
  <cp:revision>8</cp:revision>
  <dc:subject/>
  <dc:title>                                                             Протокол № 34</dc:title>
</cp:coreProperties>
</file>