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9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I квартал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3» дека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бакалея) (извещение № 86 от 16 декабря 2008 года размещено на официальном сайте «Администрация города Перми» (www.gorodperm.ru) в сети Интернет 16 декабр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3175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43175,0 (двести сорок три тысячи сто семьдесят пять рублей 00 копее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перво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БакалеяПермь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1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9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62,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79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Эвере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43,1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43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2.12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5 ООО «Совирин»  и составила 190243,0 (сто девяносто тысяч двести сорок три рубля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Совири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.Космонавтов, 31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90243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Теплоухов Б.Л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Революции, 12-36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90462,3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90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3» дека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785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696"/>
        <w:gridCol w:w="1800"/>
        <w:gridCol w:w="1510"/>
        <w:gridCol w:w="1194"/>
        <w:gridCol w:w="1313"/>
        <w:gridCol w:w="1800"/>
      </w:tblGrid>
      <w:tr>
        <w:trPr>
          <w:trHeight w:val="277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БакалеяПермь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вере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431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8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462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67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9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24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1 квартала 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4:37:00Z</dcterms:created>
  <dc:creator>Маша</dc:creator>
  <dc:description/>
  <dc:language>en-US</dc:language>
  <cp:lastModifiedBy>USER</cp:lastModifiedBy>
  <cp:lastPrinted>2008-12-23T09:26:00Z</cp:lastPrinted>
  <dcterms:modified xsi:type="dcterms:W3CDTF">2008-12-23T04:51:00Z</dcterms:modified>
  <cp:revision>3</cp:revision>
  <dc:subject/>
  <dc:title>Протокол № 7/1</dc:title>
</cp:coreProperties>
</file>