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</w:rPr>
        <w:t xml:space="preserve">протокол № </w:t>
      </w:r>
      <w:r>
        <w:rPr>
          <w:caps/>
          <w:sz w:val="26"/>
          <w:szCs w:val="26"/>
          <w:u w:val="single"/>
        </w:rPr>
        <w:t>13</w:t>
      </w:r>
    </w:p>
    <w:p>
      <w:pPr>
        <w:pStyle w:val="TextBody"/>
        <w:jc w:val="center"/>
        <w:rPr/>
      </w:pPr>
      <w:r>
        <w:rPr/>
        <w:t xml:space="preserve">заседания котировочной комиссии  по размещению заказа </w:t>
      </w:r>
    </w:p>
    <w:p>
      <w:pPr>
        <w:pStyle w:val="TextBody"/>
        <w:jc w:val="center"/>
        <w:rPr/>
      </w:pPr>
      <w:r>
        <w:rPr/>
        <w:t>на выполнение работ для  нужд Муниципального общеобразовательного учреждения «Лицей № 5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5» г. Перми             </w:t>
      </w: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«23» декабря 2008 года</w:t>
      </w:r>
      <w:r>
        <w:rPr>
          <w:i/>
          <w:iCs/>
          <w:sz w:val="26"/>
          <w:vertAlign w:val="superscript"/>
        </w:rPr>
        <w:br/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Heading2"/>
        <w:jc w:val="both"/>
        <w:rPr/>
      </w:pPr>
      <w:r>
        <w:rPr/>
        <w:t xml:space="preserve">РАЗМЕЩЕНИЕ ЗАКАЗА НА  ЭЛЕКТРОМОНТАЖНЫЕ РАБОТЫ, ЗАМЕНА СИСТЕМЫ ВНУТРЕННЕГО ЭЛЕКТРОСНАБЖЕНИЯ (КАПИТАЛЬНЫЙ РЕМОНТ) В  МОУ «ЛИЦЕЙ № 5» Г. ПЕРМИ  ПО ПРЕДПИСАНИЮ ГОСПОЖНАДЗОРА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6"/>
        </w:rPr>
        <w:t xml:space="preserve">Председатель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Ощепкова Людмила Петровна, директор МОУ «Лицей № 5» г. Перми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Члены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Игошева Галина Алексеевна, главный бухгалтер МОУ «Лицей № 5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Лядова Юлия Александровна, зав. хозяйством   МОУ «Лицей № 5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Владимирская Людмила Васильевна, зам. директора по УВР МОУ «Лицей № 5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 xml:space="preserve">Теплоухова Елена Леонидовна, зам. директора по УВР   МОУ «Лицей № 5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Секретарь еди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left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Михалева Татьяна Викторовна, секретарь МОУ «Лицей № 5» г. Перми</w:t>
      </w:r>
      <w:r>
        <w:rPr>
          <w:i/>
          <w:iCs/>
          <w:sz w:val="26"/>
          <w:vertAlign w:val="superscript"/>
        </w:rPr>
        <w:tab/>
        <w:t xml:space="preserve">                                                                                     </w:t>
      </w:r>
    </w:p>
    <w:p>
      <w:pPr>
        <w:pStyle w:val="TextBodyIndent"/>
        <w:ind w:left="708" w:hanging="0"/>
        <w:jc w:val="left"/>
        <w:rPr>
          <w:b/>
          <w:b/>
          <w:sz w:val="26"/>
          <w:szCs w:val="26"/>
        </w:rPr>
      </w:pPr>
      <w:r>
        <w:rPr>
          <w:i/>
          <w:iCs/>
          <w:sz w:val="26"/>
          <w:szCs w:val="26"/>
          <w:vertAlign w:val="superscript"/>
        </w:rPr>
        <w:t xml:space="preserve">                </w:t>
      </w:r>
      <w:r>
        <w:rPr>
          <w:i/>
          <w:iCs/>
          <w:sz w:val="26"/>
          <w:szCs w:val="26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ым заказчиком   являетс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униципальное общеобразовательное учреждение «Лицей № 5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bCs/>
          <w:sz w:val="24"/>
          <w:szCs w:val="24"/>
        </w:rPr>
        <w:t xml:space="preserve">614054, г. Пермь, ул. Пархоменко,2, тел./факс 2-75-52-22       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60"/>
        <w:ind w:left="540" w:firstLine="2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цедура рассмотрения и оценки котировочных заявок  проводилась котировочной комиссией в период с 9 часов 00 минут «23» декабря 2008 года по 10 часов 00 минут «23» декабря 2008 года по адресу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b w:val="false"/>
          <w:bCs w:val="false"/>
          <w:sz w:val="24"/>
          <w:szCs w:val="24"/>
        </w:rPr>
        <w:t>614054, г. Пермь, ул. Пархоменко,2</w:t>
      </w:r>
      <w:r>
        <w:rPr>
          <w:bCs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приемная, каб. директ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11» декабря 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6"/>
          <w:szCs w:val="26"/>
          <w:vertAlign w:val="superscript"/>
        </w:rPr>
      </w:pPr>
      <w:r>
        <w:rPr>
          <w:rFonts w:cs="Times New Roman"/>
          <w:b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одрядчик должен выполнить по техническому заданию Муниципального заказчика  работы по Электромонтажным работам, замене ситемы внутреннего электроснабжения (капитальный ремонт) в соответствии с прилагаемым локальным сметным расчетом,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(качества), с гарантийным сроком не менее 1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b w:val="false"/>
          <w:bCs w:val="false"/>
          <w:sz w:val="24"/>
          <w:szCs w:val="24"/>
        </w:rPr>
        <w:t>614054, г. Пермь, ул. Пархоменко,2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здание лицея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в течение 30 календарных дней со дня заключения Муниципального контракта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/>
      </w:pP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338610,74 рублей (триста тридцать восемь тысяч шестьсот десять рублей 74 копейки)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естный и краевой бюджеты г. Перми на 2008 год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</w:t>
      </w:r>
      <w:r>
        <w:rPr>
          <w:i/>
          <w:sz w:val="26"/>
          <w:szCs w:val="26"/>
          <w:vertAlign w:val="superscript"/>
        </w:rPr>
        <w:t>(источник финансирования государственного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казчик оплачивает работы в безналичном порядке путем перечисления денежных средств на расчетный счет поставщика на условиях 100 % оплаты после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22» декабря 2008 г. 18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10 (десять) котировочных заявок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426"/>
        <w:gridCol w:w="4847"/>
        <w:gridCol w:w="1440"/>
        <w:gridCol w:w="1569"/>
      </w:tblGrid>
      <w:tr>
        <w:trPr>
          <w:tblHeader w:val="true"/>
          <w:trHeight w:val="9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офильВент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14</w:t>
            </w:r>
            <w:r>
              <w:rPr>
                <w:sz w:val="26"/>
                <w:szCs w:val="26"/>
              </w:rPr>
              <w:t>060, г.Пермь, ул. Уральская, 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15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2.30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ОО «Уралмонтаж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107, г.Пермь, ул.Индустриализации, 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17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5.10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ОО «Стройресурс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Пермь, ул. Набережная,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18.12.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09.30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Самосова Любовь Евгеньевн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77, г.Пермь, ул. Б. Гагарина, 56, офис 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18.12.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12.10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гидростройсервис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051, г.Пермь, ул. Пономарева, 1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22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1.10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технология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01, г.Пермь, ул. Кировоградская, 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22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5.45</w:t>
            </w:r>
          </w:p>
        </w:tc>
      </w:tr>
      <w:tr>
        <w:trPr>
          <w:trHeight w:val="713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лектротехника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90, г.Пермь, ул. Решетниковский спуск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22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5.40</w:t>
            </w:r>
          </w:p>
        </w:tc>
      </w:tr>
      <w:tr>
        <w:trPr>
          <w:trHeight w:val="713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стера-сервис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Пермь, ул. Усольская 5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22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6.15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ЗАО Торговый дом «Электроизделия»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8, г.Пермь, ул. Луначарского,10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22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17.3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ИАР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060, г.Пермь, ул. Уральская,110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22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.12.2008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  <w:t>1</w:t>
            </w:r>
            <w:r>
              <w:rPr>
                <w:sz w:val="26"/>
                <w:szCs w:val="26"/>
                <w:vertAlign w:val="superscript"/>
              </w:rPr>
              <w:t>7.40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нять к рассмотрению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ООО «ПрофильВент», ООО «Уралмонтаж», ООО «Стройресурс», ИП Самосова Любовь Евгеньевна, ООО «Пермгидростройсервис», ООО «Стройтехнология», ООО «Электротехника», ООО «Астера-сервис», ЗАО Торговый дом «Электроизделия», ООО «СИАР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еречислить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bCs/>
          <w:kern w:val="2"/>
          <w:sz w:val="26"/>
          <w:szCs w:val="26"/>
        </w:rPr>
        <w:t>Предложение о наиболее низкой цене товаров, работ, услуг составило</w:t>
      </w:r>
      <w:r>
        <w:rPr>
          <w:sz w:val="26"/>
        </w:rPr>
        <w:br/>
      </w:r>
      <w:r>
        <w:rPr>
          <w:sz w:val="26"/>
          <w:u w:val="single"/>
        </w:rPr>
        <w:t xml:space="preserve">167019 рублей 25 копеек (Сто шестьдесят семь тысяч девятнадцать  рублей 25 копеек)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ОО «Электротехник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267335</wp:posOffset>
                </wp:positionV>
                <wp:extent cx="662813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4990, г. Пермь, ул. Решетниковский спуск, 5  ИНН 5902808638 КПП 590201001,  р/с 40702810752030000257 в банке филиала ОАО «Уралсиб» в г. Перми, г.Пермь БИК 045744863 к/с 301018103000000008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44.9pt;mso-wrap-distance-left:9pt;mso-wrap-distance-right:9pt;mso-wrap-distance-top:0pt;mso-wrap-distance-bottom:0pt;margin-top:21.05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614990, г. Пермь, ул. Решетниковский спуск, 5  ИНН 5902808638 КПП 590201001,  р/с 40702810752030000257 в банке филиала ОАО «Уралсиб» в г. Перми, г.Пермь БИК 045744863 к/с 301018103000000008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-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167019 рублей 25 копеек (Сто шестьдесят семь тысяч девятнадцать  рублей 25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Цена государствен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Ощепкова Л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Игошева Г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Теплоухова Е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Лядо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Владимирская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Михалев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3» декабря 2008 г. № 13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jc w:val="left"/>
        <w:rPr/>
      </w:pPr>
      <w:r>
        <w:rPr>
          <w:b/>
          <w:bCs/>
          <w:caps/>
          <w:sz w:val="26"/>
        </w:rPr>
        <w:t>Журнал регистрации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ильВен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онтаж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7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ресур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8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амосова Любовь Евгеньев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8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гидростройсерви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2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2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хник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2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ера-серви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2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Торговый дом «Электроизделия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2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АР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2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_______________________            Михалева Т.В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szCs w:val="24"/>
        </w:rPr>
      </w:pPr>
      <w:r>
        <w:rPr>
          <w:szCs w:val="24"/>
          <w:vertAlign w:val="superscript"/>
        </w:rPr>
        <w:t xml:space="preserve">                       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u w:val="single"/>
        </w:rPr>
      </w:pPr>
      <w:r>
        <w:rPr/>
        <w:t xml:space="preserve">к Протоколу рассмотрения и оценки котировочных заявок от «23» </w:t>
      </w:r>
      <w:r>
        <w:rPr>
          <w:u w:val="single"/>
        </w:rPr>
        <w:t xml:space="preserve">декабря </w:t>
      </w:r>
      <w:r>
        <w:rPr/>
        <w:t xml:space="preserve"> 2008 г. № </w:t>
      </w:r>
      <w:r>
        <w:rPr>
          <w:u w:val="single"/>
        </w:rPr>
        <w:t>13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И ОЦЕНКА КОТИРОВОЧНЫХ ЗАЯВОК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440"/>
        <w:gridCol w:w="2880"/>
        <w:gridCol w:w="876"/>
        <w:gridCol w:w="1104"/>
        <w:gridCol w:w="162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допустить до процедуры оце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государственного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рофильВен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044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Уралмонтаж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22608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тройресур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68965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Самосова Любовь Евген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91789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гидрострой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36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тройтехнолог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536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Электротехник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67019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Астера-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10791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ЗАО Торговый дом «Электроизделия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84536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ИАР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ка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08513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/>
      </w:pPr>
      <w:r>
        <w:rPr>
          <w:sz w:val="24"/>
          <w:szCs w:val="24"/>
        </w:rPr>
        <w:t>Секретарь котировочной комиссии      _______________________            Михалева Т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567" w:gutter="0" w:header="0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12:00Z</dcterms:created>
  <dc:creator>vip</dc:creator>
  <dc:description/>
  <cp:keywords/>
  <dc:language>en-US</dc:language>
  <cp:lastModifiedBy>СОК</cp:lastModifiedBy>
  <cp:lastPrinted>2008-12-23T15:35:00Z</cp:lastPrinted>
  <dcterms:modified xsi:type="dcterms:W3CDTF">2008-12-23T10:36:00Z</dcterms:modified>
  <cp:revision>47</cp:revision>
  <dc:subject/>
  <dc:title>ПРОТОКОЛ № 02</dc:title>
</cp:coreProperties>
</file>