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41 рассмотрения и оценки котировочных заявок на закупку автотранспортных услуг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3» декабря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br/>
      </w: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  <w:tab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Наименование предмета запроса котировок: закупка автотранспортных услуг для МУЗ «Городская клиническая поликлиника №4» (извещение № 42 от «15» декабря 2008 года, размещено на официальном сайте «Администрация города Перми» (www.gorodperm.ru) в сети Интернет «15» декабря 2008 года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Максимальная цена муниципального контракта: 185 472 (Сто восемьдесят пять тысяч четыреста семьдесят два) руб. 00 коп., включая НДС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Источник финансирования  закупки: средства ОМС, предпринимательской деятельност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а. Соответствие требованиям, указанным в задании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080"/>
        <w:gridCol w:w="10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Характеристика ТС, в том числе: тип кузова, количество дверей,  ведущий привод, дорожный просвет, размеры и п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360"/>
              <w:rPr/>
            </w:pPr>
            <w:r>
              <w:rPr/>
              <w:t>Легковой автомобиль, тип кузова - хэтчбэк с параметрами:           5-ти дверный,; переднеприводный. Длина - не менее  4120 мм., ширина – не менее 165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360"/>
              <w:rPr/>
            </w:pPr>
            <w:r>
              <w:rPr/>
              <w:t>ВАЗ-21140 или  эквивал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8-0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360"/>
              <w:rPr/>
            </w:pPr>
            <w:r>
              <w:rPr/>
              <w:t>Легковой автомобиль, тип кузова - хэтчбэк с параметрами:             5-ти дверный, 5-ти местный; переднеприводный. Длина - не менее  4120 мм., ширина – не менее 165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360"/>
              <w:rPr/>
            </w:pPr>
            <w:r>
              <w:rPr/>
              <w:t>ВАЗ-21140 или  эквивал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7-3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360"/>
              <w:rPr/>
            </w:pPr>
            <w:r>
              <w:rPr/>
              <w:t xml:space="preserve">Легковой автомобиль, тип кузова – седан с параметрами: 4-х дверный, пятиместный, переднеприводный,  длина не менее - 4500 мм, ширина - не менее 1700 мм. Наличие подушек безопасности для водителя и пассажира на переднем сиденье, наличие кондиционера или системы климат-контроля в салоне.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360"/>
              <w:rPr/>
            </w:pPr>
            <w:r>
              <w:rPr/>
              <w:t>Skoda Octavia или эквивал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8-00 до 18-00 в рабочие  дни;</w:t>
            </w:r>
          </w:p>
        </w:tc>
      </w:tr>
      <w:tr>
        <w:trPr>
          <w:trHeight w:val="1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360"/>
              <w:rPr/>
            </w:pPr>
            <w:r>
              <w:rPr/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360"/>
              <w:rPr/>
            </w:pPr>
            <w:r>
              <w:rPr/>
              <w:t>ВАЗ-21214 или эквивал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7-30 до 17-00 в рабочие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360"/>
              <w:rPr/>
            </w:pPr>
            <w:r>
              <w:rPr/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360"/>
              <w:rPr/>
            </w:pPr>
            <w:r>
              <w:rPr/>
              <w:t>ВАЗ-21214 или эквивал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 8-00 до 17-00 ежедневно; </w:t>
            </w:r>
          </w:p>
        </w:tc>
      </w:tr>
      <w:tr>
        <w:trPr>
          <w:trHeight w:val="1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360"/>
              <w:rPr/>
            </w:pPr>
            <w:r>
              <w:rPr/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360"/>
              <w:rPr/>
            </w:pPr>
            <w:r>
              <w:rPr/>
              <w:t>ВАЗ-21214 или эквивал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 17-00 до 24-00 ежедневно; 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и сроки </w:t>
      </w:r>
      <w:r>
        <w:rPr>
          <w:bCs/>
          <w:kern w:val="2"/>
          <w:sz w:val="22"/>
          <w:szCs w:val="22"/>
        </w:rPr>
        <w:t>оказания автотранспортных услуг: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 – с «01» января 2009 года по «31» января 2009 года в соответствии с режимом работы, установленным в Задании.</w:t>
      </w:r>
    </w:p>
    <w:p>
      <w:pPr>
        <w:pStyle w:val="TextBodyIndent"/>
        <w:spacing w:lineRule="auto" w:line="360"/>
        <w:ind w:left="720" w:hanging="0"/>
        <w:jc w:val="left"/>
        <w:rPr/>
      </w:pPr>
      <w:r>
        <w:rPr>
          <w:sz w:val="22"/>
          <w:szCs w:val="22"/>
        </w:rPr>
        <w:t xml:space="preserve">Место оказания услуг – МУЗ «ГКП №4» и его подразделения расположенные по адресам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2"/>
          <w:szCs w:val="22"/>
        </w:rPr>
        <w:t>г. Пермь, ул. Академика Вавилова, д. 4; г. Пермь, ул. Шоссе Космонавтов, д. 108; г. Пермь,                      ул. Транспортная, д. 27; г. Пермь, ул. Куфонина, д. 12; г. Пермь, ул. Орджоникидзе, д. 159, г. Пермь, ул. Большевистская, д. 224, а также территория города Пер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В цену товаров (работ, услуг) должны быть включены затраты на техническое обслуживание автомобиля, на заработную плату водителям, страхование ответственности,  затраты на ГСМ, прохождение тех. осмотров, размещение в гараже или на стоянке, уплату налогов, сборов и других обязательных платеж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и условия оказания автотранспортных услуг: ежедекадно на основании счета – 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 – сдачи выполненных работ. Оплата услуг производится за пользование автомобилем за каждый час работы согласно отметкам в транспортных документах (путевых листах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услуг: на весь период оказания услуг согласно прилагаемому Зада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84368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7-к от 22.12.2008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85472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8-к от 22.12.20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sz w:val="22"/>
          <w:szCs w:val="22"/>
        </w:rPr>
        <w:t xml:space="preserve">ООО «Управляющая компания «Феникс» и </w:t>
      </w:r>
      <w:r>
        <w:rPr>
          <w:bCs/>
          <w:kern w:val="2"/>
          <w:sz w:val="22"/>
          <w:szCs w:val="22"/>
        </w:rPr>
        <w:t xml:space="preserve">составила </w:t>
      </w:r>
      <w:r>
        <w:rPr>
          <w:sz w:val="22"/>
          <w:szCs w:val="22"/>
        </w:rPr>
        <w:t>184368  (Сто восемьдесят четыре тысячи триста шестьдесят восемь) руб.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 - ООО «Управляющая компания «Феникс», юридический адрес: 614066, г. Пермь, ул. Шоссе Космонавтов, 141; фактический адрес: 614066, г. Пермь, ул. Шоссе Космонавтов, 141; тел./факс (342) 229-94-62, 291-19-19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Цена муниципального контракта – </w:t>
      </w:r>
      <w:r>
        <w:rPr>
          <w:sz w:val="22"/>
          <w:szCs w:val="22"/>
        </w:rPr>
        <w:t>184368  (Сто восемьдесят четыре тысячи триста шестьдесят восемь) руб. 00 коп</w:t>
      </w:r>
      <w:r>
        <w:rPr>
          <w:bCs/>
          <w:kern w:val="2"/>
          <w:sz w:val="22"/>
          <w:szCs w:val="22"/>
        </w:rPr>
        <w:t>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Феникс-Консалтинг», юридический адрес: 614097, г. Пермь, ул. Пр-т Парковый, 14; фактический адрес: 614066, г. Пермь, ул. Шоссе Космонавтов, 141; тел/факс: 291-19-19, 229-94-62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>Цена муниципального контракта – 185 472 (Сто восемьдесят</w:t>
      </w:r>
      <w:r>
        <w:rPr>
          <w:sz w:val="22"/>
          <w:szCs w:val="22"/>
        </w:rPr>
        <w:t xml:space="preserve"> пять тысяч четыреста семьдесят два) руб. 00 коп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3:32:00Z</dcterms:created>
  <dc:creator>Институт госзакупок РАГС</dc:creator>
  <dc:description/>
  <cp:keywords/>
  <dc:language>en-US</dc:language>
  <cp:lastModifiedBy>USER</cp:lastModifiedBy>
  <cp:lastPrinted>2008-12-23T10:46:00Z</cp:lastPrinted>
  <dcterms:modified xsi:type="dcterms:W3CDTF">2008-12-23T07:46:00Z</dcterms:modified>
  <cp:revision>11</cp:revision>
  <dc:subject/>
  <dc:title>ПРОТОКОЛ ОЦЕНКИ И СОПОСТАВЛЕНИЯ ЗАЯВОК НА УЧАСТИЕ В КОНКУРСЕ </dc:title>
</cp:coreProperties>
</file>