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ложение  № 3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18 от 23.12.2008 г.</w:t>
      </w:r>
    </w:p>
    <w:p>
      <w:pPr>
        <w:pStyle w:val="TimesNewRoman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ентов для эндопротезирования пищеварительного тракта</w:t>
      </w:r>
    </w:p>
    <w:p>
      <w:pPr>
        <w:pStyle w:val="TimesNewRoman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830"/>
        <w:gridCol w:w="4141"/>
        <w:gridCol w:w="570"/>
        <w:gridCol w:w="567"/>
        <w:gridCol w:w="987"/>
        <w:gridCol w:w="131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cs="Calibri;Century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  <w:lang w:eastAsia="ru-RU"/>
              </w:rPr>
              <w:t>Наименование оборудования, т</w:t>
            </w:r>
            <w:r>
              <w:rPr>
                <w:b/>
                <w:sz w:val="18"/>
                <w:szCs w:val="18"/>
              </w:rPr>
              <w:t>ребование к качеству, техническим и функциональным характеристикам товара (потребительским свойствам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  <w:t>Предлагаемые параметры и услов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, ру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 xml:space="preserve"> (модификация HV) без антирефлюксного клапана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роизводитель, страна происхождения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Год выпуска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Сертификат соответствия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Стент должен быть стерильным. Срок годности не менее 3 лет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Должен быть саморасправляющийся.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Цельноплетеный, отсутствие сегментов и связок между сегментам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Материал стента: нитинол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Покрытие стента: гофрированный полиэтилен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Стент и система доставки должна обладать высокой гибкостью и достаточной расширяющей сил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Гибкость тела стента - 80 градусов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Общая длина стента - 110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Диаметр стента – 20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ент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оронкообразной горловины, диаметром 25 мм, изготовленной из нержавеющей стальной проволоки диаметром не более 0,25 мм, покрытой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Диаметр верхнего края горловины 25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 Диаметр нижнего края горловины 20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Антимиграционный воротник,  имеющего ромбовидную форму, покрытого с двух сторон полиэтиленом.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Стент имеет три рентгенконтрастные золотых маркер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Нижний край стента снабжен стальной нитью с петлей и золотым маркером, позволяющим сузить диаметр центрального сегмента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истема доставки стента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Футляра из политетрафлуорэтилена с опорной рукоятк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иаметр футляра 28F в дистальной части и диаметр футляра 20F в проксимальной част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лина футляра 75 с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В футляр должен быть вставлен поршень с рабочей рукоятк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 поршень должен быть вставлен стержень с рентгенконтрастной оливой на дистальном конце и рукояткой на проксиль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лина оливы 38  мм. Диаметр оливы  9,3 мм.  Олива должна отделяться от стержня. И распадаться на 2 независимых блока (система доставки «Ракета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 Стержень должен иметь сквозное центральное отверстие для проводника 0,89 мм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 xml:space="preserve"> (модификация HV) с антирефлюксным клапаном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роизводитель, страна происхождения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Год выпуска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Сертификат соответ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Стент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олжен быть саморасправляющийся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Цельноплетеный, отсутствие сегментов и связок между сегментам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Материал стента: нитинол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Покрытие стента: гофрированный полиэтилен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Стент и система доставки должна обладать высокой гибкостью и достаточной расширяющей сил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Гибкость тела стента - 80 градусов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Общая длина стента - 135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Диаметр стента – 20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ент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оронкообразной горловины, диаметром 25 мм, изготовленной из  нержавеющей стальной проволоки диаметром не более 0,25 мм, покрытой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 Диаметр верхнего края горловины 25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 Диаметр нижнего края горловины 20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Антимиграционный воротник,  имеющего ромбовидную форму, покрытого с двух сторон полиэтиленом.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Стент имеет три рентгенконтрастные золотых маркер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Нижний край стента снабжен стальной нитью с петлей и золотым маркером, позволяющим сузить диаметр центрального сегмента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истема доставки стента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Футляра из политетрафлуорэтилена с опорной рукояткой.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иаметр футляра 28F в дистальной части и диаметр футляра 20F в проксимальной част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лина футляра 75 с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В футляр должен быть вставлен поршень с рабочей рукоятк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 поршень должен быть вставлен стержень с рентгенконтрастной оливой на дистальном конце и рукояткой на проксиль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лина оливы 38  мм. Диаметр оливы  9,3 мм.  Олива должна отделяться от стержня. И распадаться на 2 независимых блока (система доставки «Ракета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 Стержень должен иметь сквозное центральное отверстие для проводника 0,89 мм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 xml:space="preserve"> (модификация HV) с антирефлюксным клапаном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роизводитель, страна происхождения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Год выпуска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Сертификат соответ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Стент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олжен быть саморасправляющийся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Цельноплетеный, отсутствие сегментов и связок между сегментам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Материал стента: нитинол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Покрытие стента: гофрированный полиэтилен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Стент и система доставки должна обладать высокой гибкостью и достаточной расширяющей сил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Гибкость тела стента - 80 градусов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Общая длина стента - 150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Диаметр стента – 20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ент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оронкообразной горловины, диаметром 25 мм, изготовленной из  нержавеющей стальной проволоки диаметром не более 0,25 мм, покрытой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 Диаметр верхнего края горловины 25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 Диаметр нижнего края горловины 20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Антимиграционный воротник,  имеющего ромбовидную форму, покрытого с двух сторон полиэтиленом.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Стент имеет три рентгенконтрастные золотых маркер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Нижний край стента снабжен стальной нитью с петлей и золотым маркером, позволяющим сузить диаметр центрального сегмента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истема доставки стента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Футляра из политетрафлуорэтилена с опорной рукояткой.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иаметр футляра 28F в дистальной части и диаметр футляра 20F в проксимальной част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лина футляра 75 с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В футляр должен быть вставлен поршень с рабочей рукоятк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 поршень должен быть вставлен стержень с рентгенконтрастной оливой на дистальном конце и рукояткой на проксиль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лина оливы 38  мм. Диаметр оливы  9,3 мм.  Олива должна отделяться от стержня. И распадаться на 2 независимых блока (система доставки «Ракета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 Стержень должен иметь сквозное центральное отверстие для проводника 0,89 мм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 xml:space="preserve">  без антирефлюксного клапана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роизводитель, страна происхождения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Год выпуска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Сертификат соответствия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Должен быть стерильным. Срок годности не менее 3 лет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олжен быть саморасправляющийся, не укорачивающийся при расправлени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Сегменты должны иметь зигзагообразное плетение, изготовленные из нержавеющей стальной проволок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Должен обладать высокой расширяющей сил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Гибкость тела стента - 80 градусов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Общая длина стента - 120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ент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Горловины, длиной 20мм, изготовленной из нержавеющей стальной проволки диаметром не более 0,30 мм, покрытой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 Диаметр нижнего края горловины 22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Антимиграционного сегмента, длиной 30 мм, имеющего ромбовидную форму, покрытого с двух сторон полиэтиленом.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. Диаметр верхнего края антимиграционного сегмента 22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2.2. 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3. Диаметр нижнего края антимиграционного сегмента 2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3. 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1. Диаметр центральных сегментов 20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2. Первый центральный сегмент имеет три рентгенконтрастных золотых маркер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3. Нижний край последнего центрального сегмента снабжен стальной нитью с  петлей и золотым маркером, позволяющим сузить диаметр центрального сегмента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истема доставки стента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Футляра из политетрафлуорэтилена с опорной рукояткой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иаметр футляра 28 F в дистальной части и диаметр футляра 20 F в проксимальной част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лина футляра 75 с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В футляр должен быть вставлен поршень с рабочей рукоятк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 поршень должен быть вставлен стержень с рентгенконтрастной оливой на дистальном конце и рукояткой на проксиль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лина оливы 28  мм. Диаметр оливы  9,3 мм.  Олива должна отделяться от стерж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 Стержень должен иметь сквозное центральное отверстие для проводника 0,89 мм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 xml:space="preserve">  без антирефлюксного клапана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роизводитель, страна происхождения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Год выпуска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Сертификат соответствия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Должен быть стерильным. Срок годности не менее 3 лет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олжен быть саморасправляющийся, не укорачивающийся при расправлени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Сегменты должны иметь зигзагообразное плетение, изготовленные из нержавеющей стальной проволок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Должен обладать высокой расширяющей сил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Гибкость тела стента - 80 градусов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Общая длина стента - 150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ент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Горловины, длиной 20мм, изготовленной из нержавеющей стальной проволки диаметром не более 0,30 мм, покрытой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 Диаметр верхнего края горловины 30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 Диаметр нижнего края горловины 22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Антимиграционного сегмента, длиной 30 мм, имеющего ромбовидную форму, покрытого с двух сторон полиэтиленом.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. Диаметр верхнего края антимиграционного сегмента 22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2.2. 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3. Диаметр нижнего края антимиграционного сегмента 2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3. 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1. Диаметр центральных сегментов 20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2. Первый центральный сегмент имеет три рентгенконтрастных золотых маркер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3. Нижний край последнего центрального сегмента снабжен стальной нитью с  петлей и золотым маркером, позволяющим сузить диаметр центрального сегмента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истема доставки стента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Футляра из политетрафлуорэтилена с опорной рукоятк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иаметр футляра 28 F в дистальной части и диаметр футляра 20 F в проксимальной част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лина футляра 75 с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В футляр должен быть вставлен поршень с рабочей рукоятк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 поршень должен быть вставлен стержень с рентгенконтрастной оливой на дистальном конце и рукояткой на проксиль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лина оливы 28  мм. Диаметр оливы  9,3 мм.  Олива должна отделяться от стерж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 Стержень должен иметь сквозное центральное отверстие для проводника 0,89 мм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 xml:space="preserve">  без антирефлюксного клапана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изводитель, страна происхожден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Год выпуска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Сертификат соответствия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 Должен быть стерильным. Срок годности не менее 3 лет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олжен быть саморасправляющийся, не укорачивающийся при расправлени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Сегменты должны иметь зигзагообразное плетение, изготовленные из нержавеющей стальной проволок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Должен обладать высокой расширяющей сил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Гибкость тела стента - 80 градусов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Общая длина стента - 165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ент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Горловины, длиной 20мм, изготовленной из нержавеющей стальной проволки диаметром не более 0,30 мм, покрытой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 Диаметр верхнего края горловины 30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Антимиграционного сегмента, длиной 30 мм, имеющего ромбовидную форму, покрытого с двух сторон полиэтиленом.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. Диаметр верхнего края антимиграционного сегмента 22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2.2. 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3. Диаметр нижнего края антимиграционного сегмента 2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3. 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1. Диаметр центральных сегментов 20 м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2. Первый центральный сегмент имеет три рентгенконтрастных золотых маркера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3. Нижний край последнего центрального сегмента снабжен стальной нитью с  петлей и золотым маркером, позволяющим сузить диаметр центрального сегмента при необходимости удаления стента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истема доставки стента состоит из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Футляра из политетрафлуорэтилена с опорной рукоятк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иаметр футляра 28 F в дистальной части и диаметр футляра 20 F в проксимальной части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лина футляра 75 с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В футляр должен быть вставлен поршень с рабочей рукоятк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 поршень должен быть вставлен стержень с рентгенконтрастной оливой на дистальном конце и рукояткой на проксиль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лина оливы 28  мм. Диаметр оливы  9,3 мм.  Олива должна отделяться от стерж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 Стержень должен иметь сквозное центральное отверстие для проводника 0,89 мм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цена контракта, руб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____ </w:t>
        <w:tab/>
        <w:tab/>
        <w:t>_________________</w:t>
        <w:tab/>
        <w:tab/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  <w:tab/>
        <w:tab/>
        <w:tab/>
        <w:t xml:space="preserve">      (подпись)</w:t>
        <w:tab/>
        <w:tab/>
        <w:tab/>
        <w:t xml:space="preserve">       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6">
    <w:name w:val="Обычный + вправо"/>
    <w:basedOn w:val="TimesNewRoman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3:00Z</dcterms:created>
  <dc:creator>O_Gusev</dc:creator>
  <dc:description/>
  <cp:keywords/>
  <dc:language>en-US</dc:language>
  <cp:lastModifiedBy>olga</cp:lastModifiedBy>
  <cp:lastPrinted>2008-12-22T16:21:00Z</cp:lastPrinted>
  <dcterms:modified xsi:type="dcterms:W3CDTF">2008-12-23T04:22:00Z</dcterms:modified>
  <cp:revision>10</cp:revision>
  <dc:subject/>
  <dc:title/>
</cp:coreProperties>
</file>