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ГСМ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3» дека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горюче-смазочных материалов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16 от 15.12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5.12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177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ОМС – 150450,00 руб., средства бюджета – 12390,00 руб. и средства предпринимательской деятельности – 14160,00 руб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Цена товара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Заправка автомобилей ГСМ должна осуществляться на стационарной АЗС, расположенной в пределах Мотовилихинского района, от пл. Восстания до пересечения улиц Крупской и Уральской. На АЗС должно иметься в наличии в расфасованном виде: масло моторное,  тормозная жидкость, охлаждающая жидкость «Тосол»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с момента заключения контракта по 31.03.2009 г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товара будет производится ежемесячно безналичным перечислением  денежных средств в течение 10 банковских дней с момента предъявления счета-фактуры за месяц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.  При рассмотрении котировочных заявок будет рассматриваться общая сумма по всем позициям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не поступило ни одной котировочной заявки, следовательно запрос котировок не состоялся.</w:t>
      </w:r>
    </w:p>
    <w:p>
      <w:pPr>
        <w:pStyle w:val="Normal"/>
        <w:jc w:val="both"/>
        <w:rPr/>
      </w:pPr>
      <w:r>
        <w:rPr>
          <w:sz w:val="24"/>
          <w:szCs w:val="24"/>
        </w:rPr>
        <w:t>8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12-21T14:02:00Z</cp:lastPrinted>
  <dcterms:modified xsi:type="dcterms:W3CDTF">2008-12-22T12:05:00Z</dcterms:modified>
  <cp:revision>118</cp:revision>
  <dc:subject/>
  <dc:title>ПРОТОКОЛ ОЦЕНКИ И СОПОСТАВЛЕНИЯ ЗАЯВОК НА УЧАСТИЕ В КОНКУРСЕ </dc:title>
</cp:coreProperties>
</file>