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я к «</w:t>
      </w:r>
      <w:r>
        <w:rPr>
          <w:sz w:val="28"/>
          <w:szCs w:val="28"/>
        </w:rPr>
        <w:t>Документации об аукционе:</w:t>
      </w:r>
      <w:r>
        <w:rPr/>
        <w:t xml:space="preserve"> </w:t>
      </w:r>
      <w:r>
        <w:rPr>
          <w:sz w:val="28"/>
          <w:szCs w:val="28"/>
        </w:rPr>
        <w:t>по открытому аукциону на реконструкцию здания Муниципального образовательного учреждения дополнительного образования детей «Детско – юношеская спортивная школа с обучением цирковому искусству» города Перми</w:t>
      </w:r>
      <w:r>
        <w:rPr>
          <w:b/>
          <w:sz w:val="28"/>
          <w:szCs w:val="28"/>
        </w:rPr>
        <w:t xml:space="preserve">» (извещение №723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 1: Просим разъяснить положение аукционной документации «На реконструкцию за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: какие локально-сметные расчеты использовать для заполнения приложения №3 «Сведения о качестве выполняемых работ»? Те, которые были даны изначально с документацией или те, которые были даны с извещением №723А/1 о внесении изменений в «Документацию об аукционе: по открытому аукциону на реконструкцию за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города Перми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Для заполнения приложения №3 к документации об аукционе «Сведения о качестве предлагаемых работ» просим Вас учитывать изменения в извещение и документацию об аукционе №723А/1 от 08.12.200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опрос 2: Обязательно ли раскрывать в графике производства работ виды работ согласно локально-сметным расчетам по пунктам или можно расписать конкретно дни на весь этап выполнения работ, который включает в себя виды? Если нельзя, то поч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Согласно приложения №4 к документации об аукционе в графике производства работ необходимо указать этапы (согласно п.6 технического задания), виды работ (согласно наименования </w:t>
      </w:r>
      <w:r>
        <w:rPr>
          <w:b/>
          <w:sz w:val="28"/>
          <w:szCs w:val="28"/>
        </w:rPr>
        <w:t>разделов</w:t>
      </w:r>
      <w:r>
        <w:rPr>
          <w:sz w:val="28"/>
          <w:szCs w:val="28"/>
        </w:rPr>
        <w:t xml:space="preserve"> локально-сметных расчетов)  и количество календарных дней выполнения каждого вида работ с учетом сдачи-приемки выполненных на каждом этапе работ и сдачи-приемки результатов работ представителю организации, осуществляющей технический надзор, </w:t>
      </w:r>
      <w:r>
        <w:rPr>
          <w:b/>
          <w:sz w:val="28"/>
          <w:szCs w:val="28"/>
        </w:rPr>
        <w:t>без привязки  к календарным датам</w:t>
      </w:r>
      <w:r>
        <w:rPr>
          <w:sz w:val="28"/>
          <w:szCs w:val="28"/>
        </w:rPr>
        <w:t xml:space="preserve"> путем штрихования соответствующих ячеек таблиц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1:22:00Z</dcterms:created>
  <dc:creator>Circus</dc:creator>
  <dc:description/>
  <cp:keywords/>
  <dc:language>en-US</dc:language>
  <cp:lastModifiedBy>Circus</cp:lastModifiedBy>
  <cp:lastPrinted>2008-12-23T15:59:00Z</cp:lastPrinted>
  <dcterms:modified xsi:type="dcterms:W3CDTF">2008-12-23T11:22:00Z</dcterms:modified>
  <cp:revision>2</cp:revision>
  <dc:subject/>
  <dc:title>Разъяснения к документации об аукционе, приложение №5 (техническое задание и прилагаемые к нему локально-сметные расчеты) </dc:title>
</cp:coreProperties>
</file>