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токол № 170К/4/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2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часов 45 минут</w:t>
            </w:r>
          </w:p>
        </w:tc>
      </w:tr>
    </w:tbl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вестка дня:</w:t>
      </w:r>
      <w:r>
        <w:rPr>
          <w:sz w:val="26"/>
          <w:szCs w:val="26"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И. Буклакова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узнецов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Сергеева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едставители участников размещения заказа, присутствовавшие на процедуре вскрытия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) Здерка Любовь Афанасьевна – представитель ООО «Вектор-Мед»;</w:t>
      </w:r>
    </w:p>
    <w:p>
      <w:pPr>
        <w:pStyle w:val="Normal"/>
        <w:ind w:firstLine="720"/>
        <w:rPr/>
      </w:pPr>
      <w:r>
        <w:rPr>
          <w:sz w:val="26"/>
          <w:szCs w:val="26"/>
        </w:rPr>
        <w:t>2) Киценко Антон Сергеевич - специалист департамента продаж ЗАО «Система электронных торгов»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ведения об Уполномоченном орга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ово-экономический департамент администрации города Перми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Руководитель – Чепкасов Роман Юрьевич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дрес – 614000, г. Пермь, ул. Сибирская, 15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Телефон – (342) 212-32-74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конкурс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Начальная (максимальная) цена контракта – </w:t>
      </w:r>
      <w:r>
        <w:rPr>
          <w:sz w:val="26"/>
          <w:szCs w:val="26"/>
        </w:rPr>
        <w:t>сумма</w:t>
      </w:r>
      <w:r>
        <w:rPr/>
        <w:t xml:space="preserve">, </w:t>
      </w:r>
      <w:r>
        <w:rPr>
          <w:sz w:val="26"/>
          <w:szCs w:val="26"/>
        </w:rPr>
        <w:t>составляющая 5% от цены муниципальных контрактов, заключенных в результате проведенных специализированной организацией аукционов в электро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Извещение №</w:t>
      </w:r>
      <w:r>
        <w:rPr>
          <w:sz w:val="26"/>
          <w:szCs w:val="26"/>
        </w:rPr>
        <w:t xml:space="preserve"> 170К о проведении конкурса было опубликовано в «Официальном бюллетене органов местного самоуправления муниципального образования город Пермь» от 21 ноября 2008 года и размещено на официальном сайте администрации города Перми </w:t>
      </w:r>
      <w:hyperlink r:id="rId2">
        <w:r>
          <w:rPr>
            <w:rStyle w:val="InternetLink"/>
            <w:sz w:val="26"/>
            <w:szCs w:val="26"/>
          </w:rPr>
          <w:t>www.gorodperm.ru</w:t>
        </w:r>
      </w:hyperlink>
      <w:r>
        <w:rPr>
          <w:sz w:val="26"/>
          <w:szCs w:val="26"/>
        </w:rPr>
        <w:t xml:space="preserve"> 21 ноября 2008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6"/>
          <w:szCs w:val="26"/>
        </w:rPr>
        <w:t>было представлено 2 (два) запечатанных конвер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 вскрытием конвертов присутствующим на заседании участникам размещения заказа была предоставлена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крытие конвертов с заявками на участие в конкурсе проводилось О.И.Буклаков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скрытии каждого конверта с заявкой на участие в конкурсе была объявлена следующая информация (Приложение № 1)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Буклак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Кузнец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Сергее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Уполномоченного орган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Ю.Чепкасов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0:00Z</dcterms:created>
  <dc:creator>СОК</dc:creator>
  <dc:description/>
  <cp:keywords/>
  <dc:language>en-US</dc:language>
  <cp:lastModifiedBy>СОК</cp:lastModifiedBy>
  <cp:lastPrinted>2007-10-04T15:27:00Z</cp:lastPrinted>
  <dcterms:modified xsi:type="dcterms:W3CDTF">2008-12-23T12:24:00Z</dcterms:modified>
  <cp:revision>3</cp:revision>
  <dc:subject/>
  <dc:title>ПРОТОКОЛ № 60К/4/1</dc:title>
</cp:coreProperties>
</file>