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30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4» декабр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 № 4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Руководитель:  главный врач Камкин Е.В.</w:t>
      </w:r>
    </w:p>
    <w:p>
      <w:pPr>
        <w:pStyle w:val="Normal"/>
        <w:jc w:val="both"/>
        <w:rPr/>
      </w:pPr>
      <w:r>
        <w:rPr/>
        <w:t>Адрес: 614068, г.Пермь, ул.Попова, 54</w:t>
      </w:r>
    </w:p>
    <w:p>
      <w:pPr>
        <w:pStyle w:val="Normal"/>
        <w:jc w:val="both"/>
        <w:rPr/>
      </w:pPr>
      <w:r>
        <w:rPr/>
        <w:t>Телефон: (342) 236-10-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/>
        <w:t xml:space="preserve">оказание услуг по найму транспортных средств с экипажем  в целях оказания скорой медицинской помощи населению города Перми для </w:t>
      </w:r>
      <w:r>
        <w:rPr>
          <w:bCs/>
        </w:rPr>
        <w:t xml:space="preserve">Центральной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Дзержинск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3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Индустриальн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4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Мотовилихинск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5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Свердловск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6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Кировской</w:t>
      </w:r>
      <w:r>
        <w:rPr>
          <w:bCs/>
        </w:rPr>
        <w:t xml:space="preserve"> подстанции МУЗ «Г</w:t>
      </w:r>
      <w:r>
        <w:rPr/>
        <w:t>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 7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</w:t>
      </w:r>
      <w:r>
        <w:rPr>
          <w:bCs/>
        </w:rPr>
        <w:t xml:space="preserve"> подстанций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- 33 937 992,00 руб. (тридцать три миллиона девятьсот тридцать семь тысяч девятьсот девяносто два рубля 00 коп.)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20 362 795,20 руб. (двадцать миллионов триста шестьдесят две тысячи семьсот девяносто пять рублей 20 коп.)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- 27 150 393,60 руб. (двадцать семь миллионов сто пятьдесят тысяч триста девяносто три рубля 60 коп.)</w:t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- 38 463 057,60 руб. (тридцать восемь миллионов четыреста шестьдесят три тысячи пятьдесят семь рублей 60 коп.)</w:t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- 27 150 393,60 руб. (двадцать семь миллионов сто пятьдесят тысяч триста девяносто три рубля 60 коп.)</w:t>
      </w:r>
    </w:p>
    <w:p>
      <w:pPr>
        <w:pStyle w:val="Normal"/>
        <w:jc w:val="both"/>
        <w:rPr/>
      </w:pPr>
      <w:r>
        <w:rPr>
          <w:b/>
        </w:rPr>
        <w:t>Лот № 6</w:t>
      </w:r>
      <w:r>
        <w:rPr/>
        <w:t xml:space="preserve"> - 22 625 328,00 руб. (двадцать два миллиона шестьсот двадцать пять тысяч триста двадцать восемь рублей 00 коп.)</w:t>
      </w:r>
    </w:p>
    <w:p>
      <w:pPr>
        <w:pStyle w:val="Normal"/>
        <w:jc w:val="both"/>
        <w:rPr/>
      </w:pPr>
      <w:r>
        <w:rPr>
          <w:b/>
        </w:rPr>
        <w:t>Лот № 7</w:t>
      </w:r>
      <w:r>
        <w:rPr/>
        <w:t xml:space="preserve"> - 29 412 926,40 руб. (двадцать девять миллионов четыреста двенадцать тысяч девятьсот двадцать шесть рублей 4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14 (четырнадцать) заявок на участие в аукционе, в том числе по лоту № 1- 2 (Две) заявки, по лоту № 2 – 2 (Две) заявки, по лоту № 3 - 2 (Две) заявки, по лоту № 4 – 2 (Две) заявки, по лоту № 5 - 2 (Две) заявки, по лоту № 6 – 2 (Две) заявки, по лоту № 7 – 2 (Две) зая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ул. Шоссе Космонавтов,  14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6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7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Отказать в допуске к участию в открытом аукционе по лоту </w:t>
      </w:r>
      <w:r>
        <w:rPr>
          <w:b/>
          <w:sz w:val="22"/>
          <w:szCs w:val="22"/>
        </w:rPr>
        <w:t>№ 6</w:t>
      </w:r>
      <w:r>
        <w:rPr>
          <w:sz w:val="22"/>
          <w:szCs w:val="22"/>
        </w:rPr>
        <w:t xml:space="preserve">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62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,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2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не скреплены печатью на обор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Признать открытый аукцион по лоту </w:t>
      </w:r>
      <w:r>
        <w:rPr>
          <w:b/>
          <w:sz w:val="22"/>
          <w:szCs w:val="22"/>
        </w:rPr>
        <w:t xml:space="preserve">№ 6 </w:t>
      </w:r>
      <w:r>
        <w:rPr>
          <w:sz w:val="22"/>
          <w:szCs w:val="22"/>
        </w:rPr>
        <w:t>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шева С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2:00Z</dcterms:created>
  <dc:creator>ump15</dc:creator>
  <dc:description/>
  <dc:language>en-US</dc:language>
  <cp:lastModifiedBy>Заказ</cp:lastModifiedBy>
  <cp:lastPrinted>2008-12-24T11:37:00Z</cp:lastPrinted>
  <dcterms:modified xsi:type="dcterms:W3CDTF">2008-12-24T06:40:00Z</dcterms:modified>
  <cp:revision>99</cp:revision>
  <dc:subject/>
  <dc:title>ПРОТОКОЛ № 01/03-07</dc:title>
</cp:coreProperties>
</file>