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«На оказание услуг по найму автобуса с экипажем для транспортировки больных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на реабилитацию в курорт Усть-Качка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для  МУЗ  “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«24» декабря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Хозяшева Светлана Евгенье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-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автобуса с экипажем для транспортировки больных  на реабилитацию в курорт Усть-Качка  для  МУЗ “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5 от 11.12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1.12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07 994,24 рублей (Четыреста семь тысяч девятьсот девяносто четыре рубля 24 коп.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Наличие лицензии: лицензия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оказания услуг: Пермский кра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Сроки оказания услуг: с 01 января 2009 г. по 30 сентября 2009 г. (согласно Технического задания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автомобилей, ремонт автомобильной резины, оплату труда членов экипажей автомобилей, проезд к месту оказания услуг и обратно, все виды страхования и другие расходы связанные с эксплуатацией автомобилей, а также уплату налоговых и иных обязательных платеж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.</w:t>
      </w:r>
      <w:r>
        <w:rPr>
          <w:szCs w:val="24"/>
        </w:rPr>
        <w:t xml:space="preserve"> </w:t>
      </w:r>
      <w:r>
        <w:rPr>
          <w:sz w:val="24"/>
          <w:szCs w:val="24"/>
        </w:rPr>
        <w:t>Оплата работ будет произведена безналичным перечислением денежных средств на расчетный счет Исполнителя по итогам каждого месяца за фактически оказанные услуги на основании счет-фактуры, акта сдачи-приемки услуг, в течение 20-и банковских дней после их получ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34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 27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74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Управляющая компания «Феникс» </w:t>
      </w:r>
      <w:r>
        <w:rPr>
          <w:kern w:val="2"/>
          <w:sz w:val="24"/>
          <w:szCs w:val="24"/>
        </w:rPr>
        <w:t xml:space="preserve"> и составила  406 272,00 рублей (Четыреста шесть тысяч двести семьдесят два рубля 00 коп.)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1-19-1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3">
        <w:r>
          <w:rPr>
            <w:rStyle w:val="InternetLink"/>
            <w:sz w:val="24"/>
            <w:szCs w:val="24"/>
            <w:lang w:val="en-US"/>
          </w:rPr>
          <w:t>fenix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406 272,00 рублей (Четыреста шесть тысяч двести семьдесят два            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</w:t>
      </w:r>
      <w:r>
        <w:rPr>
          <w:kern w:val="2"/>
          <w:sz w:val="24"/>
          <w:szCs w:val="24"/>
        </w:rPr>
        <w:t>рубля 00 коп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ОО «Феникс-Консалтинг»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97  г. Пермь, ул. Проспект Парковый, д. 14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29-94-62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407 744,00 </w:t>
      </w:r>
      <w:r>
        <w:rPr>
          <w:kern w:val="2"/>
          <w:sz w:val="24"/>
          <w:szCs w:val="24"/>
        </w:rPr>
        <w:t xml:space="preserve">рублей (Четыреста семь тысяч семьсот сорок четыре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</w:t>
      </w:r>
      <w:r>
        <w:rPr>
          <w:kern w:val="2"/>
          <w:sz w:val="24"/>
          <w:szCs w:val="24"/>
        </w:rPr>
        <w:t>рубля  00 коп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1095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11.1pt" to="256.7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.05pt" to="262.1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9655</wp:posOffset>
                </wp:positionH>
                <wp:positionV relativeFrom="paragraph">
                  <wp:posOffset>1428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1.25pt" to="260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2355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12.55pt" to="262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Хозяшева Светлана Евгеньев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вочных заявок  от «24» декабря 2008 г. № 35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16"/>
        <w:gridCol w:w="1745"/>
        <w:gridCol w:w="1799"/>
        <w:gridCol w:w="1843"/>
        <w:gridCol w:w="180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 272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744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.1pt" to="255.2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9655</wp:posOffset>
                </wp:positionH>
                <wp:positionV relativeFrom="paragraph">
                  <wp:posOffset>146685</wp:posOffset>
                </wp:positionV>
                <wp:extent cx="977900" cy="1079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1.55pt" to="259.6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6005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2.25pt" to="260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705</wp:posOffset>
                </wp:positionH>
                <wp:positionV relativeFrom="paragraph">
                  <wp:posOffset>107950</wp:posOffset>
                </wp:positionV>
                <wp:extent cx="9994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.5pt" to="262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Хозяшева Светлана Евгеньевна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enix-per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Комп19</cp:lastModifiedBy>
  <cp:lastPrinted>2008-09-23T10:56:00Z</cp:lastPrinted>
  <dcterms:modified xsi:type="dcterms:W3CDTF">2008-12-24T04:24:00Z</dcterms:modified>
  <cp:revision>203</cp:revision>
  <dc:subject/>
  <dc:title>ПРОТОКОЛ ОЦЕНКИ И СОПОСТАВЛЕНИЯ ЗАЯВОК НА УЧАСТИЕ В КОНКУРСЕ </dc:title>
</cp:coreProperties>
</file>