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оказание услуг по найму транспортных средств с экипажем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“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«24» декабр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41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Хозяшев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ых средств с экипажем для осуществления контрольных выездов на станции СМП для  МУЗ “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6 от 11.1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1.1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9 999,00 рублей (Четыреста девяносто девять тысяч девятьсот девяносто девять рублей 00 коп.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роки оказания услуг: с 01 января  2009г. по 31 марта 2009г. (согласно Технического задания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транспортных средств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Исполнителя по итогам каждого месяца за фактически оказанные услуги на основании счет-фактуры, акта сдачи-приемки услуг, в течение 20-и банковских дней после их получения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7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4"/>
        <w:gridCol w:w="500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транспортного средства не соответствует требованиям Технического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Управляющая компания «Феникс» </w:t>
      </w:r>
      <w:r>
        <w:rPr>
          <w:kern w:val="2"/>
          <w:sz w:val="24"/>
          <w:szCs w:val="24"/>
        </w:rPr>
        <w:t xml:space="preserve"> и составила  497 760,00 рублей (Четыреста девяносто семь тысяч семьсот шестьдесят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1-19-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497 760,00 рублей (Четыреста девяносто семь тысяч семьсот ше-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стьдесят рублей 00 коп.)</w:t>
      </w:r>
    </w:p>
    <w:p>
      <w:pPr>
        <w:pStyle w:val="Normal"/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1.1pt" to="256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05pt" to="262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25pt" to="260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2.55pt" to="262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Хозяшев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24» декабря  2008 г. № 3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1"/>
        <w:gridCol w:w="2123"/>
        <w:gridCol w:w="2075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76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транспортного средства не соответствует требованиям Технического зад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88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09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1.1pt" to="256.7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   Камкин Евгений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05pt" to="262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655</wp:posOffset>
                </wp:positionH>
                <wp:positionV relativeFrom="paragraph">
                  <wp:posOffset>142875</wp:posOffset>
                </wp:positionV>
                <wp:extent cx="9886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25pt" to="260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2.55pt" to="262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Хозяшев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3-25T15:04:00Z</cp:lastPrinted>
  <dcterms:modified xsi:type="dcterms:W3CDTF">2008-12-24T04:22:00Z</dcterms:modified>
  <cp:revision>210</cp:revision>
  <dc:subject/>
  <dc:title>ПРОТОКОЛ ОЦЕНКИ И СОПОСТАВЛЕНИЯ ЗАЯВОК НА УЧАСТИЕ В КОНКУРСЕ </dc:title>
</cp:coreProperties>
</file>