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7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казание услуг по найму легкового автомобиля с экипажем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перевозки должностных лиц администрации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4» декабр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 xml:space="preserve">     Хозяшева Светлана Евгенье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легкового автомобиля с экипажем  для осуществления перевозки должностных лиц администрации МУЗ “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7 от 11.12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1.12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309 133,44  рублей (Триста девять тысяч сто тридцать три рубля 44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с 01 января 2009г. по 31 марта 2009г. (согласно Технического задания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обязательных платеж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на расчетный счет Исполнителя по итогам каждого месяца за фактически оказанные услуги на основании счет-фактуры, акта сдачи-приемки услуг, в течение 20-и банковских дней после их получения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6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4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590"/>
        <w:gridCol w:w="517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автомобилей не соответствует требованиям Технического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Управляющая компания «Феникс» </w:t>
      </w:r>
      <w:r>
        <w:rPr>
          <w:kern w:val="2"/>
          <w:sz w:val="24"/>
          <w:szCs w:val="24"/>
        </w:rPr>
        <w:t xml:space="preserve"> и составила  304 640,00 рублей (Триста четыре тысячи шестьсот сорок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1-19-1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304 640,00 рублей (Триста четыре тысячи шестьсот сорок рублей 00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>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____________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___________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    Хозяшев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24» декабря  2008 г. № 37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2"/>
        <w:gridCol w:w="2124"/>
        <w:gridCol w:w="2073"/>
        <w:gridCol w:w="1840"/>
        <w:gridCol w:w="18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64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д выпуска автомобилей не соответствует требованиям Технического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44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1095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1.1pt" to="256.7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.05pt" to="262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655</wp:posOffset>
                </wp:positionH>
                <wp:positionV relativeFrom="paragraph">
                  <wp:posOffset>142875</wp:posOffset>
                </wp:positionV>
                <wp:extent cx="9886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25pt" to="260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35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2.55pt" to="262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Хозяшев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12-24T09:25:00Z</cp:lastPrinted>
  <dcterms:modified xsi:type="dcterms:W3CDTF">2008-12-24T04:25:00Z</dcterms:modified>
  <cp:revision>200</cp:revision>
  <dc:subject/>
  <dc:title>ПРОТОКОЛ ОЦЕНКИ И СОПОСТАВЛЕНИЯ ЗАЯВОК НА УЧАСТИЕ В КОНКУРСЕ </dc:title>
</cp:coreProperties>
</file>