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40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декабря 2008г.                                                                                                     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га Маратовна Березовская</w:t>
        <w:tab/>
        <w:tab/>
        <w:t xml:space="preserve"> 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Антонина Александровна Солдатова</w:t>
        <w:tab/>
        <w:t xml:space="preserve">  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Альбертовна Кошурникова    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а Ивановна Долгорукова</w:t>
        <w:tab/>
        <w:t>-</w:t>
        <w:tab/>
        <w:t>заместитель директора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оборудование в "МОУ СОШ№140" 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извещение № 6 от 12.12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gorodperm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.), расположенного по адресу: г. Пермь, ул.Льва Толстого ,12 согласно служебной записке заместителя директора по АХЧ.</w:t>
      </w:r>
    </w:p>
    <w:p>
      <w:pPr>
        <w:pStyle w:val="22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360 1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ные средства Пермского края</w:t>
      </w:r>
    </w:p>
    <w:p>
      <w:pPr>
        <w:pStyle w:val="22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360 100 (триста шестьдесят тысяч сто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15 дне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 xml:space="preserve">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6"/>
          <w:szCs w:val="26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sz w:val="26"/>
          <w:szCs w:val="26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 </w:t>
      </w:r>
      <w:r>
        <w:rPr>
          <w:sz w:val="26"/>
          <w:szCs w:val="26"/>
          <w:u w:val="single"/>
        </w:rPr>
        <w:t>девять</w:t>
      </w:r>
      <w:r>
        <w:rPr>
          <w:sz w:val="26"/>
          <w:szCs w:val="26"/>
        </w:rPr>
        <w:t xml:space="preserve"> организаций, что зафиксировано в журнале регистрации котировок. 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410"/>
        <w:gridCol w:w="1843"/>
      </w:tblGrid>
      <w:tr>
        <w:trPr>
          <w:trHeight w:val="461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Шилова Е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ДИО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пецмебельтор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орговый дом "РЕГИО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нгстре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Юг-мебел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тройИнвес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Гардарика-Перм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Комплект Плю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ind w:left="72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поставку оборудования в МОУ "СОШ №140" на сумму </w:t>
      </w:r>
      <w:r>
        <w:rPr>
          <w:sz w:val="26"/>
          <w:szCs w:val="26"/>
          <w:u w:val="single"/>
        </w:rPr>
        <w:t>277 740,00 (двести семьдесят семь тысяч семьсот сорок)</w:t>
      </w:r>
      <w:r>
        <w:rPr>
          <w:sz w:val="26"/>
          <w:szCs w:val="26"/>
        </w:rPr>
        <w:t xml:space="preserve"> рублей с ООО "ЮГ-Мебель" (614107 г.Пермь, ул. Быстрых, д. 7), в соответствии с тем, что предоставленная цена самая минимальна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, ООО "ДИОМ" на сумму </w:t>
      </w:r>
      <w:r>
        <w:rPr>
          <w:b w:val="false"/>
          <w:sz w:val="26"/>
          <w:szCs w:val="26"/>
          <w:u w:val="single"/>
        </w:rPr>
        <w:t>277 920,00 рублей</w:t>
      </w:r>
      <w:r>
        <w:rPr>
          <w:b w:val="false"/>
          <w:sz w:val="26"/>
          <w:szCs w:val="26"/>
        </w:rPr>
        <w:t xml:space="preserve">  (614000 г. Пермь, ул. Г.Хасана, д. 80)</w:t>
      </w:r>
      <w:r>
        <w:rPr>
          <w:b w:val="false"/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О.М. Березовская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А.А. Солдатова</w:t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Н.А. Кошурникова  </w:t>
        <w:tab/>
        <w:t>- бухгалте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В.И. Долгорукова </w:t>
        <w:tab/>
        <w:tab/>
        <w:t>- заместитель директора по АХ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56:00Z</dcterms:created>
  <dc:creator>school 107</dc:creator>
  <dc:description/>
  <cp:keywords/>
  <dc:language>en-US</dc:language>
  <cp:lastModifiedBy>User</cp:lastModifiedBy>
  <cp:lastPrinted>2008-11-20T12:39:00Z</cp:lastPrinted>
  <dcterms:modified xsi:type="dcterms:W3CDTF">2008-12-24T05:31:00Z</dcterms:modified>
  <cp:revision>6</cp:revision>
  <dc:subject/>
  <dc:title>ПРОТОКОЛ</dc:title>
</cp:coreProperties>
</file>