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81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2"/>
        <w:spacing w:before="240" w:after="12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на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выполнение работ по содержанию сада им. Миндовского на территории Индустриального района г. Перми в 1 квартале 2009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4» декабр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 Заместитель председателя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 xml:space="preserve">Соловьев Денис Сергеевич - исполняющий обязанности начальника организационного отдела 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енокосова Людмила Павловна - начальник отдела по учету и отчетности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</w:rPr>
        <w:tab/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екретарь не предусмотрен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/>
        <w:t xml:space="preserve">         </w:t>
      </w:r>
      <w:r>
        <w:rPr/>
        <w:t>1.4. Тютеньков Александр Васильевич – заместитель главы администрации района</w:t>
      </w:r>
      <w:r>
        <w:rPr>
          <w:b/>
        </w:rPr>
        <w:t xml:space="preserve"> - </w:t>
      </w:r>
      <w:r>
        <w:rPr/>
        <w:t>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left="567" w:hanging="0"/>
        <w:rPr>
          <w:szCs w:val="26"/>
        </w:rPr>
      </w:pPr>
      <w:r>
        <w:rPr/>
        <w:t xml:space="preserve">2.     Наименование предмета запроса котировок:  </w:t>
      </w:r>
    </w:p>
    <w:p>
      <w:pPr>
        <w:pStyle w:val="Heading2"/>
        <w:spacing w:before="240" w:after="12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Выполнение работ по содержанию сада им. Миндовского на территории Индустриального района г. Перми в 1 квартале 2009 года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b w:val="false"/>
          <w:i/>
          <w:vertAlign w:val="superscript"/>
        </w:rPr>
        <w:t xml:space="preserve">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81 от 11 дека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1 декабря 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 441 769,11 (четыреста сорок одна тысяча семьсот шестьдесят девять) рублей 41 копейка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Механизированная очистка дорог и площадок с ручной доработкой (с   очисткой бортового камня) согласно прилагаемой схеме 6587 м2, очистка урн от мусора(18 шт.), содержание садовых скамей (18 шт.)</w:t>
      </w:r>
      <w:r>
        <w:rPr>
          <w:rFonts w:cs="Times New Roman" w:ascii="Times New Roman" w:hAnsi="Times New Roman"/>
          <w:b w:val="false"/>
          <w:sz w:val="24"/>
          <w:szCs w:val="26"/>
        </w:rPr>
        <w:t>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город Пермь, Индустриальный район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 января по 31 марта 2009 года включительно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цена работ включает: расходы на составление расчетной документации, транспортные расходы, уплату налогов, сборов и других обязательных платежей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производится  по безналичному расчету в течение 20 (двадцати) банковских дней с момента предоставления заказчику актов приема – сдачи выполненых работ, локальных сметных расчетов и необходимых к ним документов, оформленных в установленном порядке.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8_ (восем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5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367"/>
        <w:gridCol w:w="3108"/>
        <w:gridCol w:w="2120"/>
      </w:tblGrid>
      <w:tr>
        <w:trPr>
          <w:tblHeader w:val="true"/>
          <w:trHeight w:val="796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Назипова Раис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лександровна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7 000,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7</w:t>
            </w:r>
          </w:p>
        </w:tc>
      </w:tr>
      <w:tr>
        <w:trPr>
          <w:trHeight w:val="34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адово – парково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озяйство»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6 500,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8</w:t>
            </w:r>
          </w:p>
        </w:tc>
      </w:tr>
      <w:tr>
        <w:trPr>
          <w:trHeight w:val="34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грофирма ЭЛИТА»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6 000,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9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Механизированная фирма «Спарго»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0 417,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</w:tr>
      <w:tr>
        <w:trPr>
          <w:trHeight w:val="34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астер – Строй»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9 680,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олев Дмитри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Валерьевич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 000,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</w:t>
            </w:r>
          </w:p>
        </w:tc>
      </w:tr>
      <w:tr>
        <w:trPr>
          <w:trHeight w:val="34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пецдорсервис»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0 000,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3</w:t>
            </w:r>
          </w:p>
        </w:tc>
      </w:tr>
      <w:tr>
        <w:trPr>
          <w:trHeight w:val="34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мпания «ЭкспертЪ»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5 000,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4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0" w:after="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4"/>
        </w:numPr>
        <w:spacing w:lineRule="auto" w:line="360" w:before="120" w:after="48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Отклонить котировочные заявки следующих участников</w:t>
      </w:r>
      <w:r>
        <w:rPr/>
        <w:t xml:space="preserve"> размещения заказа</w:t>
      </w:r>
    </w:p>
    <w:tbl>
      <w:tblPr>
        <w:tblW w:w="92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5839"/>
      </w:tblGrid>
      <w:tr>
        <w:trPr>
          <w:tblHeader w:val="true"/>
          <w:trHeight w:val="2251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(в т.ч. превышение максимальной цены)</w:t>
            </w:r>
          </w:p>
        </w:tc>
      </w:tr>
      <w:tr>
        <w:trPr>
          <w:trHeight w:val="16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ООО «Агрофирма ЭЛИТА»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Несоответствие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работ, не соответствуют требованиям, указанным в извещении)  </w:t>
            </w:r>
          </w:p>
        </w:tc>
      </w:tr>
      <w:tr>
        <w:trPr>
          <w:trHeight w:val="16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Механизированная фирма «Спарго»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Несоответствие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работ, не соответствуют требованиям, указанным в извещении)  </w:t>
            </w:r>
          </w:p>
        </w:tc>
      </w:tr>
      <w:tr>
        <w:trPr>
          <w:trHeight w:val="16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олев Дмитри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Валерьевич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Несоответствие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работ, не соответствуют требованиям, указанным в извещении)  </w:t>
            </w:r>
          </w:p>
        </w:tc>
      </w:tr>
      <w:tr>
        <w:trPr>
          <w:trHeight w:val="16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Компания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«ЭкспертЪ»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ответствие требованиям, установленным в извещении о проведении запроса котировок (в котировочной заявке  участника размещения заказа, отсутствуют наименование, характеристики, количество (объем) предлагаемых работ указанных в извещении)   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480" w:after="120"/>
        <w:ind w:left="0" w:hanging="0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 w:before="480" w:after="120"/>
        <w:ind w:left="0" w:hanging="0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480" w:after="120"/>
        <w:ind w:left="0" w:firstLine="425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Назиповой Раисой Александровной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 xml:space="preserve">207 000,00 (двести семь тысяч) </w:t>
      </w:r>
      <w:r>
        <w:rPr>
          <w:sz w:val="24"/>
        </w:rPr>
        <w:t xml:space="preserve">рублей 00 копеек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_______</w:t>
      </w:r>
      <w:r>
        <w:rPr>
          <w:sz w:val="24"/>
          <w:szCs w:val="26"/>
        </w:rPr>
        <w:t xml:space="preserve">_ </w:t>
      </w:r>
      <w:r>
        <w:rPr>
          <w:b/>
          <w:sz w:val="24"/>
          <w:szCs w:val="26"/>
        </w:rPr>
        <w:t>Назипову Раису Александровну</w:t>
      </w:r>
      <w:r>
        <w:rPr>
          <w:sz w:val="24"/>
          <w:szCs w:val="26"/>
        </w:rPr>
        <w:t xml:space="preserve"> 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Юридический адрес: 614067 г. Пермь, ул. Славогородская, 34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 Фактический (почтовый): 614067 г. Пермь, ул. Славогородская, 34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 xml:space="preserve">___207 000,00 (двести семь тысяч) </w:t>
      </w:r>
      <w:r>
        <w:rPr>
          <w:sz w:val="24"/>
        </w:rPr>
        <w:t>рублей 00 копеек _</w:t>
      </w:r>
      <w:r>
        <w:rPr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107" w:leader="none"/>
        </w:tabs>
        <w:spacing w:lineRule="auto" w:line="360" w:before="120" w:after="60"/>
        <w:ind w:left="1107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 Спецдорсервис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 Юридический адрес:  614000 г. Пермь, ул. Веселая, 1-11</w:t>
      </w:r>
    </w:p>
    <w:p>
      <w:pPr>
        <w:pStyle w:val="Normal"/>
        <w:spacing w:lineRule="auto" w:line="360"/>
        <w:rPr/>
      </w:pPr>
      <w:r>
        <w:rPr>
          <w:sz w:val="24"/>
        </w:rPr>
        <w:t>_______ Фактический (почтовый):  614000 г. Пермь, ул. Веселая, 1-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sz w:val="24"/>
        </w:rPr>
        <w:t>240 000,00</w:t>
      </w:r>
      <w:r>
        <w:rPr>
          <w:b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двести сорок тысяч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u w:val="single"/>
              </w:rPr>
              <w:t xml:space="preserve"> Ширяева Еле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/>
              <w:t>_______________________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Сенокосова Людмила Пав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1198"/>
        </w:tabs>
        <w:ind w:left="1198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790"/>
        </w:tabs>
        <w:ind w:left="17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2"/>
        </w:tabs>
        <w:ind w:left="211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94"/>
        </w:tabs>
        <w:ind w:left="279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16"/>
        </w:tabs>
        <w:ind w:left="311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38"/>
        </w:tabs>
        <w:ind w:left="34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20"/>
        </w:tabs>
        <w:ind w:left="4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42"/>
        </w:tabs>
        <w:ind w:left="444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stremousovaia</cp:lastModifiedBy>
  <cp:lastPrinted>2008-12-24T11:10:00Z</cp:lastPrinted>
  <dcterms:modified xsi:type="dcterms:W3CDTF">2008-12-24T06:36:00Z</dcterms:modified>
  <cp:revision>324</cp:revision>
  <dc:subject/>
  <dc:title>ПРОТОКОЛ ОЦЕНКИ И СОПОСТАВЛЕНИЯ ЗАЯВОК НА УЧАСТИЕ В КОНКУРСЕ </dc:title>
</cp:coreProperties>
</file>