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/>
      </w:pP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бор, анализ и систематизацию информации о текущем состоянии  отрасли сбора,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а, утилизации и переработки ТБО в городе Перми,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  <w:t>выявление основных проб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4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сбор, анализ и систематизацию информации о текущем состоянии  отрасли сбора, вывоза, утилизации и переработки ТБО в городе Пер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ыявление основных проб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извещение № 4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6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2008 года, размещено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а официальном сайте «Администрация города Перми» (www.gorodperm.ru)  в сети Интернет  </w:t>
      </w:r>
      <w:r>
        <w:rPr>
          <w:rFonts w:cs="Times New Roman" w:ascii="Times New Roman" w:hAnsi="Times New Roman"/>
          <w:sz w:val="24"/>
          <w:szCs w:val="24"/>
        </w:rPr>
        <w:t xml:space="preserve">     16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2008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45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сбору, анализу и систематизации информации о текущем состоянии  отрасли сбора, вывоза, утилизации и переработки ТБО в городе Перми, выявление основных проблем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с техническим заданием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на сбор, анализ и систематизацию информации о текущем состоянии отрасли сбора, вывоза,</w:t>
      </w:r>
    </w:p>
    <w:p>
      <w:pPr>
        <w:pStyle w:val="Style18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тилизации и переработки ТБО в городе Перми, выявление основных пробл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ая цель проведения анализа и систематизаци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о нахождения объектов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1. Проведение ситуационного анализа существующей системы </w:t>
            </w:r>
            <w:r>
              <w:rPr>
                <w:color w:val="000000"/>
                <w:sz w:val="24"/>
                <w:szCs w:val="24"/>
              </w:rPr>
              <w:t xml:space="preserve">сбора, вывоза, утилизации и переработки </w:t>
            </w:r>
            <w:r>
              <w:rPr>
                <w:sz w:val="24"/>
                <w:szCs w:val="24"/>
              </w:rPr>
              <w:t>ТБО в городе Перми (структура управления отраслью, функции, полномочия и ответственность отраслевых предприятий (учреждений, организаций), экономическая и правовая модель работы отрасли, выявление «узких» мест и ключевых проблем развития отрасли)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нализ существующей методологической и нормативной базы деятельности отрасли (выявление «узких» мест, субъекты и объекты управления и контроля, их права и обязанности, меры ответственности, перечень нормативных документов, правовые противоречия или «пробелы»)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 Анализ структуры муниципальных активов отрасли, эффективности их использования, определение места и роли муниципального сектора на рынке санитарной очистки города.</w:t>
            </w:r>
          </w:p>
        </w:tc>
      </w:tr>
      <w:tr>
        <w:trPr>
          <w:trHeight w:val="1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кументация, передаваемая заказчику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Документ «Отчет об обследовании существующей системы </w:t>
            </w:r>
            <w:r>
              <w:rPr>
                <w:color w:val="000000"/>
                <w:sz w:val="24"/>
                <w:szCs w:val="24"/>
              </w:rPr>
              <w:t xml:space="preserve">сбора, вывоза, утилизации и переработки </w:t>
            </w:r>
            <w:r>
              <w:rPr>
                <w:sz w:val="24"/>
                <w:szCs w:val="24"/>
              </w:rPr>
              <w:t>ТБО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Отчет о существующей методологической и нормативной базе деятельности отрасли»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2 календарных дня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правляющая компания «ЮВЭ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 «Пермь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960"/>
      </w:tblGrid>
      <w:tr>
        <w:trPr>
          <w:tblHeader w:val="true"/>
          <w:trHeight w:val="10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  ФЗ № 94 от 21.07.2005 г. ст.44 п.1 - </w:t>
            </w:r>
            <w:r>
              <w:rPr>
                <w:bCs/>
                <w:sz w:val="24"/>
              </w:rPr>
              <w:t>не указано место нахожд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2.</w:t>
      </w:r>
      <w:r>
        <w:rPr>
          <w:bCs/>
          <w:sz w:val="24"/>
        </w:rPr>
        <w:t xml:space="preserve"> </w:t>
      </w:r>
      <w:r>
        <w:rPr>
          <w:sz w:val="24"/>
        </w:rPr>
        <w:t>Допустить до участия в запросе котировки цен заявки</w:t>
      </w:r>
      <w:r>
        <w:rPr>
          <w:bCs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- </w:t>
      </w:r>
      <w:r>
        <w:rPr>
          <w:sz w:val="24"/>
          <w:szCs w:val="24"/>
        </w:rPr>
        <w:t>ООО Управляющая компания «ЮВЭС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ОО «Управляющая компания  «Пермь»;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szCs w:val="24"/>
        </w:rPr>
        <w:t>- ООО предприятие «КОНВЭК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46 от 16 </w:t>
      </w:r>
      <w:r>
        <w:rPr>
          <w:rFonts w:cs="Times New Roman" w:ascii="Times New Roman" w:hAnsi="Times New Roman"/>
          <w:b w:val="false"/>
          <w:sz w:val="24"/>
          <w:szCs w:val="26"/>
        </w:rPr>
        <w:t>дека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Управляющая компания «ЮВЭС»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19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девяносто пять тысяч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46 от 16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Управляющая компания «ЮВЭ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Большевистская, д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10299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5 000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предприятие «КОНВЭ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д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063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9 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24» декабря 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00"/>
        <w:gridCol w:w="2412"/>
        <w:gridCol w:w="1558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Управляющая компания «ЮВЭ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 «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  ФЗ № 94 от 21.07.2005 г. ст.44 п.1 - </w:t>
            </w:r>
            <w:r>
              <w:rPr>
                <w:bCs/>
                <w:sz w:val="24"/>
              </w:rPr>
              <w:t>не указано место нахожде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540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8-12-24T05:56:00Z</dcterms:modified>
  <cp:revision>378</cp:revision>
  <dc:subject/>
  <dc:title>ПРОТОКОЛ № 5</dc:title>
</cp:coreProperties>
</file>