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№ 01-24/12 от 24.12.2008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монтажу автоматической пожарной сигнализации в процессе капитального ремонта в хирургическом отделении МУЗ «Городская больница №21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Пермь</w:t>
        <w:tab/>
        <w:t>"____" ______________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_____________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монтажу автоматической пожарной сигнализации в процессе капитального ремонта в хирургическом отделении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с 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Cs w:val="21"/>
        </w:rPr>
        <w:t>3.2. Оплата за работы, указанные в п. 1.1.1. настоящего К</w:t>
      </w:r>
      <w:r>
        <w:rPr>
          <w:rFonts w:cs="Courier New" w:ascii="Courier New" w:hAnsi="Courier New"/>
          <w:szCs w:val="21"/>
        </w:rPr>
        <w:t>онтракта</w:t>
      </w:r>
      <w:r>
        <w:rPr>
          <w:rFonts w:cs="Courier New" w:ascii="Courier New" w:hAnsi="Courier New"/>
          <w:color w:val="000000"/>
          <w:szCs w:val="21"/>
        </w:rPr>
        <w:t xml:space="preserve">, производится ЗАКАЗЧИКОМ в </w:t>
      </w:r>
      <w:r>
        <w:rPr>
          <w:rFonts w:cs="Courier New" w:ascii="Courier New" w:hAnsi="Courier New"/>
          <w:szCs w:val="21"/>
        </w:rPr>
        <w:t>течение 20 (дв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Основанием для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Выполнить работы по монтажу автоматической пожарной сигнализации</w:t>
      </w:r>
      <w:r>
        <w:rPr>
          <w:rFonts w:cs="Courier New" w:ascii="Courier New" w:hAnsi="Courier New"/>
          <w:color w:val="000000"/>
        </w:rPr>
        <w:t xml:space="preserve"> в процессе капитального ремонта в хирургическом отделении МУЗ «ГБ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 В.В.Николаев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_________________/______________ 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1</cp:lastModifiedBy>
  <dcterms:modified xsi:type="dcterms:W3CDTF">2008-12-24T04:23:00Z</dcterms:modified>
  <cp:revision>23</cp:revision>
  <dc:subject/>
  <dc:title/>
</cp:coreProperties>
</file>