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27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«Физическая охр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/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4» декабря    2008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абанова Наталья Константиновна -  главный  вра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Физическая охран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27_ от 16 декабря 2008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 декабря 2008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165 600</w:t>
      </w:r>
      <w:r>
        <w:rPr>
          <w:sz w:val="24"/>
          <w:szCs w:val="24"/>
        </w:rPr>
        <w:t>,00 (сто шестьдесят пять тысяч шестьсот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МС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ов. Армии, 10 (Поликлинника№1), ул. Чердынская, 38а (Поликлиника №2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Период оказания услуг: с 01.01.2009г до 31.03.2009 года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/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</w:t>
      </w:r>
      <w:r>
        <w:rPr>
          <w:color w:val="00000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П «Урал – 2000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132 48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ЧОП «ЩИТ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976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Викинг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60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НТ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Регион – безопасность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116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 xml:space="preserve">6.1. Признать  все котировочные заявки соответствующие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2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услуг:</w:t>
      </w:r>
      <w:r>
        <w:rPr>
          <w:b/>
          <w:sz w:val="24"/>
          <w:szCs w:val="24"/>
        </w:rPr>
        <w:t xml:space="preserve"> ООО «Охранное агентство «Регион – безопасность»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Директор Вавилин Юрий Владимирович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Г. Хасана, 157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990, г. Пермь, ул. Хлебозаводская, 22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ИНН 7707083893/КПП590202002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ОГРН 1065904118884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17:00Z</dcterms:created>
  <dc:creator>Институт госзакупок РАГС</dc:creator>
  <dc:description/>
  <cp:keywords/>
  <dc:language>en-US</dc:language>
  <cp:lastModifiedBy>Юрист</cp:lastModifiedBy>
  <cp:lastPrinted>2008-12-24T12:01:00Z</cp:lastPrinted>
  <dcterms:modified xsi:type="dcterms:W3CDTF">2008-12-24T09:09:00Z</dcterms:modified>
  <cp:revision>7</cp:revision>
  <dc:subject/>
  <dc:title>ПРОТОКОЛ ОЦЕНКИ И СОПОСТАВЛЕНИЯ ЗАЯВОК НА УЧАСТИЕ В КОНКУРСЕ </dc:title>
</cp:coreProperties>
</file>