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</w:t>
      </w:r>
    </w:p>
    <w:p>
      <w:pPr>
        <w:pStyle w:val="TextBody"/>
        <w:jc w:val="center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 комплекса услуг по техническому обслуживанию прилегающей территории  зда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>2009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Администрация города Перми</w:t>
      </w:r>
      <w:r>
        <w:rPr>
          <w:sz w:val="24"/>
          <w:szCs w:val="24"/>
        </w:rPr>
        <w:t>, именуемая в дальнейшем «Заказчик», в лице ________________, действующего на основании_______________, с одной стороны и  «Исполнитель», в лице _______________________________________, действующего на основании 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1. Настоящий контракт заключен по результатам оценки конкурсной (аукционной) комиссии (протокол от "__" _________ 2009 г. №___), победителем которого стал участник размещения заказа </w:t>
      </w:r>
      <w:r>
        <w:rPr>
          <w:b/>
          <w:sz w:val="24"/>
          <w:szCs w:val="24"/>
        </w:rPr>
        <w:t xml:space="preserve">__________________________ </w:t>
      </w:r>
      <w:r>
        <w:rPr>
          <w:sz w:val="24"/>
          <w:szCs w:val="24"/>
        </w:rPr>
        <w:t xml:space="preserve">на  оказание  комплекса услуг по техническому обслуживанию прилегающей территории зда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>
          <w:color w:val="000000"/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транспортных средств, определяется Заказчи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 и километрах пробега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Цена муниципального контракта составляет _____________  тыс.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 стоимости 1 машино-часа и километров пробега  на фактическое количество часов работы и километров пробега в текущий месяц, включая НДС. Стоимость 1 машино-часа и стоимость 1 километра пробега, по видам транспорта, не должна превышать стоимости установленной в техническом задании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3.7.</w:t>
        <w:tab/>
        <w:t>Оплата за оказанные Исполнителем услуги производится Заказчиком в течении 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 и километров пробег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8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2.2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Начало оказания услуг: с момента подписания контрак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7.2. Окончание оказания услуг: 3 февраля 2009 го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7.4.Расторжение контракта осуществляется по  соглашению сторон либо по  решению суда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5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0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614000, ул.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</w:t>
      </w:r>
      <w:r>
        <w:rPr>
          <w:b w:val="false"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комплекса услуг по техническому обслуживанию прилегающей территории  Администрации города, включает в себя предоставление Администрации города транспортных средств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Погрузчик Бобкэт либо его эквивалент* – не ранее 2008 г. выпуска.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Самосвал ГАЗ САЗ 35072 либо его эквивалент* – не ранее 2004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Автобус ПАЗ либо его эквивалент* – не ранее 2006 г. выпуска, 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УАЗ 39094 либо его эквивалент* – не ранее 2005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в количестве 2 шт.  – не ранее 2007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либо его эквивалент*</w:t>
      </w:r>
      <w:r>
        <w:rPr>
          <w:sz w:val="22"/>
          <w:szCs w:val="22"/>
        </w:rPr>
        <w:t xml:space="preserve"> в количестве 3 шт. </w:t>
      </w:r>
      <w:r>
        <w:rPr>
          <w:bCs/>
          <w:sz w:val="22"/>
          <w:szCs w:val="22"/>
        </w:rPr>
        <w:t xml:space="preserve">  – не ранее 2006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ГАЗ 32213 либо его эквивалент* – не ранее 2005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втобус Хендай Каунти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Тойота Хайс либо его эквивалент* – не ранее 2003 г. выпуска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1. Плановое количество часов использования транспортных средств: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bCs/>
          <w:sz w:val="22"/>
          <w:szCs w:val="22"/>
        </w:rPr>
        <w:t xml:space="preserve">Погрузчик Бобкэт – </w:t>
      </w:r>
      <w:r>
        <w:rPr>
          <w:sz w:val="22"/>
          <w:szCs w:val="22"/>
        </w:rPr>
        <w:t>до 65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Самосвал ГАЗ САЗ 3507</w:t>
      </w:r>
      <w:r>
        <w:rPr>
          <w:sz w:val="22"/>
          <w:szCs w:val="22"/>
        </w:rPr>
        <w:t xml:space="preserve"> - до 65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АЗ 39094  – </w:t>
      </w:r>
      <w:r>
        <w:rPr>
          <w:sz w:val="22"/>
          <w:szCs w:val="22"/>
        </w:rPr>
        <w:t>до 144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бус ПАЗ - </w:t>
      </w:r>
      <w:r>
        <w:rPr>
          <w:sz w:val="22"/>
          <w:szCs w:val="22"/>
        </w:rPr>
        <w:t>до 35 часов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Киа Спектра в количестве 2 шт.  – до 200 часов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Ниссан Альмера Классик в количестве 2 шт.– до 144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Ниссан Альмера Классик (круглосуточный)  – до 744 часов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икроавтобус ГАЗ 32213 - </w:t>
      </w:r>
      <w:r>
        <w:rPr>
          <w:sz w:val="22"/>
          <w:szCs w:val="22"/>
        </w:rPr>
        <w:t>до 100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бус Хендай Каунти - </w:t>
      </w:r>
      <w:r>
        <w:rPr>
          <w:sz w:val="22"/>
          <w:szCs w:val="22"/>
        </w:rPr>
        <w:t>до 40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икроавтобус Тойота Хайс - </w:t>
      </w:r>
      <w:r>
        <w:rPr>
          <w:sz w:val="22"/>
          <w:szCs w:val="22"/>
        </w:rPr>
        <w:t>до 35 часов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2. Плановое количество км пробега транспортных средств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Самосвал ГАЗ САЗ 35072 – до 1150 км.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УАЗ 39094 – до 1920 км.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Киа Спектра в количестве  2 шт. – до 3840 км.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Ниссан Альмера Классик в количестве 2 шт.– до 1920 км.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Ниссан Альмера Классик (круглосуточный)  – до 3720 км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кроавтобус ГАЗ 32213 – до 1300 км.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Автобус Хендай Каунти – до 700 км.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3. Стоимость использования </w:t>
      </w:r>
      <w:r>
        <w:rPr>
          <w:bCs/>
          <w:sz w:val="22"/>
          <w:szCs w:val="22"/>
        </w:rPr>
        <w:t>Погрузчик Бобкэт либо его эквивалент* – не более 850,0 рублей в час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Самосвал ГАЗ САЗ 35072 либо его эквивалент* – не более 282,93 рублей в час и 8,92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УАЗ 39094 либо его эквивалент* – не более 251,74 рублей в час и 5,88 рублей за 1 км пробега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>
          <w:bCs/>
          <w:sz w:val="22"/>
          <w:szCs w:val="22"/>
        </w:rPr>
        <w:t>Автобус ПАЗ либо его эквивалент* – не более 600,0 рублей в час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– не более 290,37 рублей в час и 2,72 руб.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либо его эквивалент* – не более 290,37 рублей в час и 2,92 руб.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(круглосуточный) либо его эквивалент* – не более 178,72 рублей в час и 2,92 рублей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кроавтобус ГАЗ 32213 либо его эквивалент* – не более 284,32 рублей в час и 6,11 рублей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Автобус Хендай Каунти либо его эквивалент* – не более 617,42 рублей в час и 6,06 рублей за 1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кроавтобус Тойота Хайс либо его эквивалент* – не более 900,0 рублей в час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5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6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транспортного средства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транспортного средства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транспортного средства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/>
      </w:pPr>
      <w:r>
        <w:rPr>
          <w:sz w:val="22"/>
          <w:szCs w:val="22"/>
        </w:rPr>
        <w:t xml:space="preserve">предоставление (по требованию), о каждом транспортном средств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/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b w:val="false"/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7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8. Требования по обеспечению заказа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8.1 предоставление транспорта  по заявке через диспетчерскую службу Исполнителя, по телефонному звонку или в письменном виде по факсу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8.2 предоставление транспорта в любое время суток, в любой день недели по требованию Заказчика;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8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</w:t>
      </w:r>
    </w:p>
    <w:p>
      <w:pPr>
        <w:pStyle w:val="TextBody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9. Исполнитель(победитель котировки) устанавливает стоимость  1 машино-часа и километра пробега(соответствующего транспортного средства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.   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614000, ул.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5:00Z</dcterms:created>
  <dc:creator>СОК</dc:creator>
  <dc:description/>
  <cp:keywords/>
  <dc:language>en-US</dc:language>
  <cp:lastModifiedBy>СОК</cp:lastModifiedBy>
  <cp:lastPrinted>2007-12-03T16:27:00Z</cp:lastPrinted>
  <dcterms:modified xsi:type="dcterms:W3CDTF">2008-12-24T10:05:00Z</dcterms:modified>
  <cp:revision>2</cp:revision>
  <dc:subject/>
  <dc:title> ПРОЕКТ МУНИЦИПАЛЬНОГО КОНТРАКТА</dc:title>
</cp:coreProperties>
</file>