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9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4» декабря 2008г. 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оказание  комплекса услуг по техническому обслуживанию прилегающей территории  зданий администрации горо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212-17-53</w:t>
      </w:r>
      <w:r>
        <w:rPr>
          <w:sz w:val="20"/>
          <w:szCs w:val="20"/>
          <w:u w:val="single"/>
        </w:rPr>
        <w:t>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p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0"/>
          <w:szCs w:val="20"/>
          <w:u w:val="single"/>
        </w:rPr>
        <w:t xml:space="preserve"> _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ажин Павел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оказание комплекса услуг по техническому обслуживанию прилегающей территории  зданий администрации города соответствии с Техническим заданием (Приложение 1)</w:t>
      </w:r>
      <w:r>
        <w:rPr>
          <w:sz w:val="20"/>
          <w:szCs w:val="20"/>
          <w:u w:val="single"/>
        </w:rPr>
        <w:t xml:space="preserve"> ________________________________________________________________________                                                                                                                                     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рованные и сертифицированные виды услуг такие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язательное проведение пред- и послерейсовых медицинских осмотр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0"/>
          <w:szCs w:val="20"/>
          <w:lang w:val="en-US"/>
        </w:rPr>
        <w:t>GPS</w:t>
      </w:r>
      <w:r>
        <w:rPr>
          <w:sz w:val="20"/>
          <w:szCs w:val="20"/>
        </w:rPr>
        <w:t>-мониторин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бязательное проведение пред- и послерейсовых технических  осмотров транспортных средст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ы соответствовать требованиям технического задания контракта.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г. Пермь , Пермский край</w:t>
      </w:r>
      <w:r>
        <w:rPr>
          <w:sz w:val="20"/>
          <w:szCs w:val="20"/>
        </w:rPr>
        <w:t>.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</w:t>
      </w:r>
      <w:r>
        <w:rPr>
          <w:sz w:val="20"/>
          <w:szCs w:val="20"/>
          <w:u w:val="single"/>
        </w:rPr>
        <w:t xml:space="preserve">до 03.02.2009 г._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 500 000  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услуг (работ, товаров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услуг в полном объеме по акту выполненных работ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11» января</w:t>
      </w:r>
      <w:r>
        <w:rPr>
          <w:b/>
          <w:sz w:val="20"/>
          <w:szCs w:val="20"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транспортных услуг должна  включать в себя следующие</w:t>
      </w:r>
      <w:r>
        <w:rPr>
          <w:sz w:val="20"/>
          <w:szCs w:val="20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0"/>
          <w:szCs w:val="20"/>
        </w:rPr>
        <w:t>все выплаченные или подлежащие выплате налоги и сборы,</w:t>
      </w:r>
      <w:r>
        <w:rPr>
          <w:sz w:val="20"/>
          <w:szCs w:val="20"/>
        </w:rPr>
        <w:t xml:space="preserve"> все расходы, которые </w:t>
      </w:r>
      <w:r>
        <w:rPr>
          <w:sz w:val="20"/>
          <w:szCs w:val="20"/>
          <w:u w:val="single"/>
        </w:rPr>
        <w:t xml:space="preserve">могут возникнуть при исполнении условий настоящего контракта                                                  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(виды расходов, которые должны быть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комплекса услуг по техническому обслуживанию прилегающей территории  Администрации города, включает в себя предоставление Администрации город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Погрузчик Бобкэт либо его эквивалент* – не ранее 2008 г. выпуска.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ранее 2004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Автобус ПАЗ либо его эквивалент* – не ранее 2006 г. выпуска, 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в количестве 2 шт.  – не ранее 2007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</w:t>
      </w:r>
      <w:r>
        <w:rPr>
          <w:sz w:val="22"/>
          <w:szCs w:val="22"/>
        </w:rPr>
        <w:t xml:space="preserve"> в количестве 3 шт. </w:t>
      </w:r>
      <w:r>
        <w:rPr>
          <w:bCs/>
          <w:sz w:val="22"/>
          <w:szCs w:val="22"/>
        </w:rPr>
        <w:t xml:space="preserve">  – не ранее 2006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ГАЗ 32213 либо его эквивалент* – не ранее 2005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втобус Хендай Каунти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Тойота Хайс либо его эквивалент* – не ранее 2003 г. выпуска,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1. Плановое количество часов использования транспортных средств: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bCs/>
          <w:sz w:val="22"/>
          <w:szCs w:val="22"/>
        </w:rPr>
        <w:t xml:space="preserve">Погрузчик Бобкэт – </w:t>
      </w:r>
      <w:r>
        <w:rPr>
          <w:sz w:val="22"/>
          <w:szCs w:val="22"/>
        </w:rPr>
        <w:t>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</w:t>
      </w:r>
      <w:r>
        <w:rPr>
          <w:sz w:val="22"/>
          <w:szCs w:val="22"/>
        </w:rPr>
        <w:t xml:space="preserve"> - до 65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АЗ 39094  – </w:t>
      </w:r>
      <w:r>
        <w:rPr>
          <w:sz w:val="22"/>
          <w:szCs w:val="22"/>
        </w:rPr>
        <w:t>до 144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ПАЗ - </w:t>
      </w:r>
      <w:r>
        <w:rPr>
          <w:sz w:val="22"/>
          <w:szCs w:val="22"/>
        </w:rPr>
        <w:t>до 35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2 шт.  – до 200 часов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44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744 часов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ГАЗ 32213 - </w:t>
      </w:r>
      <w:r>
        <w:rPr>
          <w:sz w:val="22"/>
          <w:szCs w:val="22"/>
        </w:rPr>
        <w:t>до 10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бус Хендай Каунти - </w:t>
      </w:r>
      <w:r>
        <w:rPr>
          <w:sz w:val="22"/>
          <w:szCs w:val="22"/>
        </w:rPr>
        <w:t>до 40 часов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икроавтобус Тойота Хайс - </w:t>
      </w:r>
      <w:r>
        <w:rPr>
          <w:sz w:val="22"/>
          <w:szCs w:val="22"/>
        </w:rPr>
        <w:t>до 35 часов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2. Плановое количество км пробега транспортных средств: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Самосвал ГАЗ САЗ 35072 – до 115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УАЗ 39094 – до 192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Киа Спектра в количестве  2 шт. – до 3840 км.,</w:t>
      </w:r>
    </w:p>
    <w:p>
      <w:pPr>
        <w:pStyle w:val="Normal"/>
        <w:suppressAutoHyphens w:val="true"/>
        <w:ind w:firstLine="72"/>
        <w:rPr>
          <w:sz w:val="22"/>
          <w:szCs w:val="22"/>
        </w:rPr>
      </w:pPr>
      <w:r>
        <w:rPr>
          <w:sz w:val="22"/>
          <w:szCs w:val="22"/>
        </w:rPr>
        <w:t>Ниссан Альмера Классик в количестве 2 шт.– до 192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Ниссан Альмера Классик (круглосуточный)  – до 3720 км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Микроавтобус ГАЗ 32213 – до 1300 км.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втобус Хендай Каунти – до 700 км.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3. Стоимость использования </w:t>
      </w:r>
      <w:r>
        <w:rPr>
          <w:bCs/>
          <w:sz w:val="22"/>
          <w:szCs w:val="22"/>
        </w:rPr>
        <w:t>Погрузчик Бобкэт либо его эквивалент* – не более 85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Самосвал ГАЗ САЗ 35072 либо его эквивалент* – не более 282,93 рублей в час и 8,92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УАЗ 39094 либо его эквивалент* – не более 251,74 рублей в час и 5,88 рублей за 1 км пробега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rPr/>
      </w:pPr>
      <w:r>
        <w:rPr>
          <w:bCs/>
          <w:sz w:val="22"/>
          <w:szCs w:val="22"/>
        </w:rPr>
        <w:t>Автобус ПАЗ либо его эквивалент* – не более 600,0 рублей в час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Киа Спектра либо его эквивалент* – не более 290,37 рублей в час и 2,7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либо его эквивалент* – не более 290,37 рублей в час и 2,92 руб.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Ниссан Альмера Классик (круглосуточный) либо его эквивалент* – не более 178,72 рублей в час и 2,92 рублей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ГАЗ 32213 либо его эквивалент* – не более 284,32 рублей в час и 6,11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втобус Хендай Каунти либо его эквивалент* – не более 617,42 рублей в час и 6,06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Микроавтобус Тойота Хайс либо его эквивалент* – не более 900,0 рублей в час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4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6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транспортного средства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транспортного средства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транспортном средств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8. Требования по обеспечению заказа: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8.1 предоставление транспорта  по заявке через диспетчерскую службу Исполнителя, по телефонному звонку или в письменном виде по факсу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8.2 предоставление транспорта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 w:val="22"/>
          <w:szCs w:val="22"/>
        </w:rPr>
        <w:t>8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8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9. Исполнитель(победитель котировки) устанавливает стоимость  1 машино-часа и километра пробега(соответствующего транспортного средства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@perm.permregion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8:00Z</dcterms:created>
  <dc:creator>СОК</dc:creator>
  <dc:description/>
  <cp:keywords/>
  <dc:language>en-US</dc:language>
  <cp:lastModifiedBy>СОК</cp:lastModifiedBy>
  <cp:lastPrinted>2008-12-24T12:24:00Z</cp:lastPrinted>
  <dcterms:modified xsi:type="dcterms:W3CDTF">2008-12-24T10:14:00Z</dcterms:modified>
  <cp:revision>3</cp:revision>
  <dc:subject/>
  <dc:title>ИЗВЕЩЕНИЕ № ___ от «__»_______________г</dc:title>
</cp:coreProperties>
</file>