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комплекса услуг по техническому обслуживанию прилегающей территории  Администрации города, включает в себя предоставление Администрации город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Погрузчик Бобкэт либо его эквивалент* – не ранее 2008 г. выпуска.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ранее 2004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Автобус ПАЗ либо его эквивалент* – не ранее 2006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в количестве 2 шт.  – не ранее 2007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</w:t>
      </w:r>
      <w:r>
        <w:rPr>
          <w:sz w:val="22"/>
          <w:szCs w:val="22"/>
        </w:rPr>
        <w:t xml:space="preserve"> в количестве 3 шт. </w:t>
      </w:r>
      <w:r>
        <w:rPr>
          <w:bCs/>
          <w:sz w:val="22"/>
          <w:szCs w:val="22"/>
        </w:rPr>
        <w:t xml:space="preserve">  – не ранее 2006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ГАЗ 32213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втобус Хендай Каунти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Тойота Хайс либо его эквивалент* – не ранее 2003 г. выпуска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1. Плановое количество часов использования транспортных средств: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 xml:space="preserve">Погрузчик Бобкэт – </w:t>
      </w:r>
      <w:r>
        <w:rPr>
          <w:sz w:val="22"/>
          <w:szCs w:val="22"/>
        </w:rPr>
        <w:t>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</w:t>
      </w:r>
      <w:r>
        <w:rPr>
          <w:sz w:val="22"/>
          <w:szCs w:val="22"/>
        </w:rPr>
        <w:t xml:space="preserve"> - 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АЗ 39094  – </w:t>
      </w:r>
      <w:r>
        <w:rPr>
          <w:sz w:val="22"/>
          <w:szCs w:val="22"/>
        </w:rPr>
        <w:t>до 144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ПАЗ - </w:t>
      </w:r>
      <w:r>
        <w:rPr>
          <w:sz w:val="22"/>
          <w:szCs w:val="22"/>
        </w:rPr>
        <w:t>до 35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2 шт.  – до 200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44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744 часов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ГАЗ 32213 - </w:t>
      </w:r>
      <w:r>
        <w:rPr>
          <w:sz w:val="22"/>
          <w:szCs w:val="22"/>
        </w:rPr>
        <w:t>до 10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Хендай Каунти - </w:t>
      </w:r>
      <w:r>
        <w:rPr>
          <w:sz w:val="22"/>
          <w:szCs w:val="22"/>
        </w:rPr>
        <w:t>до 4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Тойота Хайс - </w:t>
      </w:r>
      <w:r>
        <w:rPr>
          <w:sz w:val="22"/>
          <w:szCs w:val="22"/>
        </w:rPr>
        <w:t>до 35 часов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2. Плановое количество км пробег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2 – до 115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УАЗ 39094 – до 192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 2 шт. – до 384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92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3720 км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кроавтобус ГАЗ 32213 – до 130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втобус Хендай Каунти – до 70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3. Стоимость использования </w:t>
      </w:r>
      <w:r>
        <w:rPr>
          <w:bCs/>
          <w:sz w:val="22"/>
          <w:szCs w:val="22"/>
        </w:rPr>
        <w:t>Погрузчик Бобкэт либо его эквивалент* – не более 85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более 282,93 рублей в час и 8,92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более 251,74 рублей в час и 5,88 рублей за 1 км пробега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>
          <w:bCs/>
          <w:sz w:val="22"/>
          <w:szCs w:val="22"/>
        </w:rPr>
        <w:t>Автобус ПАЗ либо его эквивалент* – не более 60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более 290,37 рублей в час и 2,7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 – не более 290,37 рублей в час и 2,9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(круглосуточный) либо его эквивалент* – не более 178,72 рублей в час и 2,92 рублей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ГАЗ 32213 либо его эквивалент* – не более 284,32 рублей в час и 6,11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втобус Хендай Каунти либо его эквивалент* – не более 617,42 рублей в час и 6,06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Тойота Хайс либо его эквивалент* – не более 900,0 рублей в час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4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6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транспортного средства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транспортном средств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8. Требования по обеспечению заказа: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8.1 предоставление транспорта  по заявке через диспетчерскую службу Исполнителя, по телефонному звонку или в письменном виде по факсу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8.2 предоставление транспорта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 w:val="22"/>
          <w:szCs w:val="22"/>
        </w:rPr>
        <w:t>8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8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9. Исполнитель(победитель котировки) устанавливает стоимость  1 машино-часа и километра пробега(соответствующего транспортного средства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8:00Z</dcterms:created>
  <dc:creator>СОК</dc:creator>
  <dc:description/>
  <cp:keywords/>
  <dc:language>en-US</dc:language>
  <cp:lastModifiedBy>СОК</cp:lastModifiedBy>
  <cp:lastPrinted>2008-12-24T12:24:00Z</cp:lastPrinted>
  <dcterms:modified xsi:type="dcterms:W3CDTF">2008-12-24T10:08:00Z</dcterms:modified>
  <cp:revision>2</cp:revision>
  <dc:subject/>
  <dc:title>ИЗВЕЩЕНИЕ № ___ от «__»_______________г</dc:title>
</cp:coreProperties>
</file>