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1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оказание охранных услуг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24» декабря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1. Председатель: </w:t>
        <w:tab/>
        <w:t>Мальцев М.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Галкина О.Ю.,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Емельянов В.Б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Садилова И.М.,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 xml:space="preserve">оказание охранных услуг 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114 от 11.12.2008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11.12.2008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499 000,00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  закупки: средства ОМС и предпринимательской деятельности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оказания услуг: здание и территория ГКБ № 4 по адресу: г. Пермь, ул. Ким, 2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Цена услуг должна быть указана с учетом всех расходов, страхование, налогов (в т.ч. НДС), сборов и других обязательных платежей.  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рок оказания услуг: с 01.01.2009 г. по 30.06.2009 г.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Оплата будет производится ежемесячно путем перечисления  денежных средств на р/счет в течение 20 банковских дней с момента подписания акта выполненных работ.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При рассмотрении котировочных заявок будет рассматриваться общая сумма по всем позициям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7 (Сем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>7. Участники размещения зака</w:t>
      </w:r>
      <w:r>
        <w:rPr/>
        <w:t>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03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Частное охранное предприятие «Рубеж-8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1 776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алмаззолото-Безопасность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 96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Охранное агентство «Эскалад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 965,6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О Частное охранное предприятие «Щи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5 712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ОО «Охранное агентство «Прометей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3 584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хранное агентство «Воевод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 208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Частное охранное предприятие «Витязь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47 52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</w:tr>
    </w:tbl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>
          <w:szCs w:val="26"/>
        </w:rPr>
      </w:pPr>
      <w:r>
        <w:rPr/>
        <w:t xml:space="preserve">7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Cs/>
          <w:kern w:val="2"/>
          <w:sz w:val="24"/>
          <w:szCs w:val="24"/>
        </w:rPr>
        <w:t xml:space="preserve">8.2. Наиболее низкая цена котировочной заявки, соответствующая всем требованиям, </w:t>
      </w:r>
      <w:r>
        <w:rPr>
          <w:sz w:val="24"/>
          <w:szCs w:val="24"/>
        </w:rPr>
        <w:t xml:space="preserve">установленным в извещении о проведении запроса котировок, </w:t>
      </w:r>
      <w:r>
        <w:rPr>
          <w:bCs/>
          <w:kern w:val="2"/>
          <w:sz w:val="24"/>
          <w:szCs w:val="24"/>
        </w:rPr>
        <w:t>предложе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ОО Частное охранное предприятие «Витязь» </w:t>
      </w:r>
      <w:r>
        <w:rPr>
          <w:bCs/>
          <w:kern w:val="2"/>
          <w:sz w:val="24"/>
          <w:szCs w:val="24"/>
        </w:rPr>
        <w:t xml:space="preserve">и составила  </w:t>
      </w:r>
      <w:r>
        <w:rPr>
          <w:b/>
          <w:bCs/>
          <w:kern w:val="2"/>
          <w:sz w:val="24"/>
          <w:szCs w:val="24"/>
        </w:rPr>
        <w:t>347 520,00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Триста сорок семь тысяч пятьсот двадцать рублей 00 копеек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>9.1. Признать победителем в проведении запроса котировок ООО Частное охранное предприятие «Витязь»,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зарегистрированное по адресу: 614047, г. Пермь, ул. Волочаевская, 7  и заключить с ним Муниципальный контракт </w:t>
      </w:r>
      <w:r>
        <w:rPr>
          <w:color w:val="FF0000"/>
          <w:sz w:val="24"/>
          <w:szCs w:val="24"/>
        </w:rPr>
        <w:t xml:space="preserve">на </w:t>
      </w:r>
      <w:r>
        <w:rPr>
          <w:b/>
          <w:color w:val="FF0000"/>
          <w:sz w:val="24"/>
          <w:szCs w:val="24"/>
        </w:rPr>
        <w:t xml:space="preserve">оказание охранных услуг  </w:t>
      </w:r>
      <w:r>
        <w:rPr>
          <w:sz w:val="24"/>
          <w:szCs w:val="24"/>
        </w:rPr>
        <w:t xml:space="preserve">на  сумму </w:t>
      </w:r>
      <w:r>
        <w:rPr>
          <w:b/>
          <w:bCs/>
          <w:kern w:val="2"/>
          <w:sz w:val="24"/>
          <w:szCs w:val="24"/>
        </w:rPr>
        <w:t>347 520,00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(Триста сорок семь тысяч пятьсот двадцать рублей 00 копеек).</w:t>
      </w:r>
    </w:p>
    <w:p>
      <w:pPr>
        <w:pStyle w:val="12pt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  ООО Охранное агентство «Воевода», зарегистрированное по адресу: 614010, г. Пермь, ул. Куйбышева, 107.  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Председатель котировочной 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olga</cp:lastModifiedBy>
  <cp:lastPrinted>2007-09-19T16:27:00Z</cp:lastPrinted>
  <dcterms:modified xsi:type="dcterms:W3CDTF">2008-12-24T10:27:00Z</dcterms:modified>
  <cp:revision>126</cp:revision>
  <dc:subject/>
  <dc:title>ПРОТОКОЛ ОЦЕНКИ И СОПОСТАВЛЕНИЯ ЗАЯВОК НА УЧАСТИЕ В КОНКУРСЕ </dc:title>
</cp:coreProperties>
</file>