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врачей-специалистов для проведения </w:t>
      </w:r>
    </w:p>
    <w:p>
      <w:pPr>
        <w:pStyle w:val="Normal"/>
        <w:jc w:val="center"/>
        <w:rPr/>
      </w:pPr>
      <w:r>
        <w:rPr>
          <w:b/>
        </w:rPr>
        <w:t>периодического медицинского осмотра и необходимых лабораторных и функциональных исследований в соответствии с требованиями приказа МЗ и СР РФ № 83 от 16.08.2004 года и приказа МЗ и МП РФ № 90 от 14.03.1996 года               (561 человек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29410</wp:posOffset>
                </wp:positionH>
                <wp:positionV relativeFrom="paragraph">
                  <wp:posOffset>14605</wp:posOffset>
                </wp:positionV>
                <wp:extent cx="4869180" cy="3488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48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Необходимые специалисты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 терапе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 отоларинго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3 невропато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4 дерматовенеро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5 офтальмо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6 хирур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7 уро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обходимые лабораторные и функциональные исследова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8 исследование крови (ОА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 xml:space="preserve">9 тельца Гей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 xml:space="preserve">10 АланинАминоТрансфераз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11 Лабораторные исследования на гельминто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 xml:space="preserve">12 КорпоПорферины в моч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13 электрокардиогра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14 функция внешнего дых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15 рентгенография лёгк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16 РВГ периферических сосу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74.65pt;mso-wrap-distance-left:9pt;mso-wrap-distance-right:9pt;mso-wrap-distance-top:0pt;mso-wrap-distance-bottom:0pt;margin-top:1.1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7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Необходимые специалисты: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 терапевт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 отоларинголог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 невропатолог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 дерматовенеролог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 офтальмолог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 хирург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 уролог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обходимые лабораторные и функциональные исследования: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 исследование крови (ОАК)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9 тельца Гейна 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10 АланинАминоТрансферазо 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11 Лабораторные исследования на гельминтозы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12 КорпоПорферины в моче 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13 электрокардиограмма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14 функция внешнего дыхания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15 рентгенография лёгких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16 РВГ периферических сосу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2" w:gutter="0" w:header="0" w:top="1418" w:footer="0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14:00Z</dcterms:created>
  <dc:creator>USER</dc:creator>
  <dc:description/>
  <dc:language>en-US</dc:language>
  <cp:lastModifiedBy>маткина</cp:lastModifiedBy>
  <cp:lastPrinted>2008-12-19T13:23:00Z</cp:lastPrinted>
  <dcterms:modified xsi:type="dcterms:W3CDTF">2008-12-23T04:49:00Z</dcterms:modified>
  <cp:revision>11</cp:revision>
  <dc:subject/>
  <dc:title/>
</cp:coreProperties>
</file>