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0 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удалению медицинских отходов класса Б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4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80 от 12.12.2008г. о проведении запроса  котировок,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>.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sz w:val="22"/>
          <w:szCs w:val="22"/>
        </w:rPr>
        <w:t>495 096,00</w:t>
      </w:r>
      <w:r>
        <w:rPr>
          <w:sz w:val="22"/>
          <w:szCs w:val="22"/>
        </w:rPr>
        <w:t xml:space="preserve"> </w:t>
      </w:r>
      <w:r>
        <w:rPr/>
        <w:t>(четыреста девяносто пять тысяч девяносто шесть рублей). В том числе бюджет – 30 772,00 (тридцать тысяч семьсот семьдесят два рубля), Предпринимательская деятельность – 36848,00 (Тридцать шесть тысяч восемьсот сорок восемь рублей), Субвенции – 6 076,00 (шесть тысяч семьдесят шесть рублей), Средства обязательного медицинского страхования – 421400,00 (четыреста двадцать одна тысяча  четыреста рублей</w:t>
      </w:r>
      <w:r>
        <w:rPr>
          <w:sz w:val="22"/>
          <w:szCs w:val="22"/>
        </w:rPr>
        <w:t>)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  <w:r>
        <w:rPr>
          <w:b/>
        </w:rPr>
        <w:t>Объем медицинских отходов:  5052</w:t>
      </w:r>
      <w:r>
        <w:rPr/>
        <w:t xml:space="preserve"> кг. В том числе - Предпринимательская деятельность – 376 кг.  Бюджет</w:t>
      </w:r>
      <w:r>
        <w:rPr>
          <w:b/>
        </w:rPr>
        <w:t xml:space="preserve"> – </w:t>
      </w:r>
      <w:r>
        <w:rPr/>
        <w:t>314 кг.;</w:t>
      </w:r>
      <w:r>
        <w:rPr>
          <w:b/>
        </w:rPr>
        <w:t xml:space="preserve">    </w:t>
      </w:r>
      <w:r>
        <w:rPr/>
        <w:t xml:space="preserve">Субвенции – 62 кг.;   ОМС – 4300 кг.              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Срок выполнения работ</w:t>
      </w:r>
      <w:r>
        <w:rPr/>
        <w:t>: январь, февраль, март 2009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ритория удаления медицинских отходов класса Б: г. Пермь, ул. Плеханова,36, ул. Большевистская,224, ул. Машинистов,20, ул. Борчанинова,8, ул. Желябова,10. Удаление медицинских отходов с территории производится ежедневно транспортом Исполнителя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 (три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 руб.</w:t>
      </w:r>
    </w:p>
    <w:p>
      <w:pPr>
        <w:pStyle w:val="Normal"/>
        <w:rPr/>
      </w:pPr>
      <w:r>
        <w:rPr/>
        <w:t>ООО «ЗУО «Экологическая система»                       1                                   350 118,72</w:t>
      </w:r>
    </w:p>
    <w:p>
      <w:pPr>
        <w:pStyle w:val="Normal"/>
        <w:rPr/>
      </w:pPr>
      <w:r>
        <w:rPr/>
        <w:t xml:space="preserve">ООО «Универсалстроймонтаж»                                 2                                   186 924,00    </w:t>
      </w:r>
    </w:p>
    <w:p>
      <w:pPr>
        <w:pStyle w:val="Normal"/>
        <w:rPr/>
      </w:pPr>
      <w:r>
        <w:rPr/>
        <w:t>ООО «ЦУМО»                                                              3                                   151 560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«ЦУМО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ОО «ЦУМО»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на первый квартал 2009 года  на сумму 151 560,00 руб. (сто пятьдесят одна тысяча пятьсот шестьдесят рублей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2. Второй номер по условиям исполнения контракта присвоить ООО «Универсалстроймонтаж»  с ценой котировочной заявки – 186 924,00 руб. (сто восемьдесят шесть тысяч девятьсот двадцать четыре рублей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кретарь комиссии: 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8:00Z</dcterms:created>
  <dc:creator>маткина</dc:creator>
  <dc:description/>
  <dc:language>en-US</dc:language>
  <cp:lastModifiedBy>маткина</cp:lastModifiedBy>
  <cp:lastPrinted>2008-12-24T11:49:00Z</cp:lastPrinted>
  <dcterms:modified xsi:type="dcterms:W3CDTF">2008-12-24T07:47:00Z</dcterms:modified>
  <cp:revision>11</cp:revision>
  <dc:subject/>
  <dc:title/>
</cp:coreProperties>
</file>