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82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</w:t>
      </w:r>
      <w:r>
        <w:rPr/>
        <w:t>Медицинское   оборудова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sz w:val="22"/>
          <w:szCs w:val="22"/>
          <w:u w:val="single"/>
        </w:rPr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4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15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. доктора Ф.Х.Граля  </w:t>
      </w:r>
    </w:p>
    <w:p>
      <w:pPr>
        <w:pStyle w:val="Normal"/>
        <w:rPr/>
      </w:pPr>
      <w:r>
        <w:rPr/>
        <w:t>Извещение № 82 от 12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Источник финансирования: за счет средств ОМС способом запроса  котировок на право заключения контракта на поставку медицинского оборудовани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5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ФИК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медицинское оборудование</w:t>
      </w:r>
    </w:p>
    <w:p>
      <w:pPr>
        <w:pStyle w:val="Normal"/>
        <w:jc w:val="center"/>
        <w:rPr/>
      </w:pPr>
      <w:r>
        <w:rPr/>
        <w:t>Для МУЗ «ГКБ № 2 им. Ф.Х. Граля»</w:t>
      </w:r>
    </w:p>
    <w:tbl>
      <w:tblPr>
        <w:tblW w:w="83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6"/>
        <w:gridCol w:w="1054"/>
        <w:gridCol w:w="900"/>
        <w:gridCol w:w="102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атор гематологиченский автоматически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 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>в течение 20 (двадцати) банковских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>
          <w:b/>
          <w:b/>
        </w:rPr>
      </w:pPr>
      <w:r>
        <w:rPr/>
        <w:t>Поставка  в течение  1 –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Регистрационный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руб.</w:t>
      </w:r>
    </w:p>
    <w:p>
      <w:pPr>
        <w:pStyle w:val="Normal"/>
        <w:rPr/>
      </w:pPr>
      <w:r>
        <w:rPr/>
        <w:t>ЗАО «Фирма «СИРИУС»                                            1                               480 200,00</w:t>
      </w:r>
    </w:p>
    <w:p>
      <w:pPr>
        <w:pStyle w:val="Normal"/>
        <w:rPr/>
      </w:pPr>
      <w:r>
        <w:rPr/>
        <w:t>ООО «Паритет-Центр»                                                2                               498 500,00</w:t>
      </w:r>
    </w:p>
    <w:p>
      <w:pPr>
        <w:pStyle w:val="Normal"/>
        <w:rPr/>
      </w:pPr>
      <w:r>
        <w:rPr/>
        <w:t>ООО «Ликом»                                                               3                               499 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Отклонить котировочную заявку ЗАО «Фирма «СИРИУС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нарушение технического задания в пп. 37, 41, 61, 62). В котировочной заявке указаны параметры несоответствующие подробному техническому описанию на русском языке.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 </w:t>
      </w:r>
      <w:r>
        <w:rPr/>
        <w:t>2. Признать выигрышным котировочную заявку ООО «Паритет-Центр» заявка которого соответствует всем,  установленным  в  извещении  требованиям и в которой  предложена минимальная цена контракта. Заключить муниципальный контракт с ООО «Паритет-Центр»   на поставку медицинского оборудования на сумму- 498 500,00 (четыреста девяноста восемь тысяч пя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Второй номер по условиям исполнения контракта присвоить ООО «Ликом» с ценой котировочной заявки – 499 000,00 (четыреста девяноста девять тысяч руб. 00 коп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маткина</dc:creator>
  <dc:description/>
  <dc:language>en-US</dc:language>
  <cp:lastModifiedBy>маткина</cp:lastModifiedBy>
  <cp:lastPrinted>2008-12-24T10:17:00Z</cp:lastPrinted>
  <dcterms:modified xsi:type="dcterms:W3CDTF">2008-12-24T05:25:00Z</dcterms:modified>
  <cp:revision>14</cp:revision>
  <dc:subject/>
  <dc:title/>
</cp:coreProperties>
</file>