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8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4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88 от 16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49 600,00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5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37"/>
        <w:gridCol w:w="1100"/>
        <w:gridCol w:w="570"/>
        <w:gridCol w:w="948"/>
        <w:gridCol w:w="1003"/>
        <w:gridCol w:w="121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96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</w:t>
      </w:r>
      <w:r>
        <w:rPr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 с 11.01.2009 года  по заявке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Регистрационный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   1                                  228 000,00</w:t>
      </w:r>
    </w:p>
    <w:p>
      <w:pPr>
        <w:pStyle w:val="Normal"/>
        <w:rPr/>
      </w:pPr>
      <w:r>
        <w:rPr/>
        <w:t>ЗАО фирма «Центр Внедрения  Протек».                   2                                 241 599,60</w:t>
      </w:r>
    </w:p>
    <w:p>
      <w:pPr>
        <w:pStyle w:val="Normal"/>
        <w:rPr/>
      </w:pPr>
      <w:r>
        <w:rPr/>
        <w:t>ООО «Годовалов»                                                          3                                227 997,60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«Годовалов» на поставку лекарственных средств, на сумму - 227 997,60 (двести двадцать семь  тысяч девятьсот девяноста семь руб. 6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с ценой котировочной заявки – 228 000,00 (двести двадцать восемь тысяч руб. 00 коп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23T15:41:00Z</cp:lastPrinted>
  <dcterms:modified xsi:type="dcterms:W3CDTF">2008-12-23T10:41:00Z</dcterms:modified>
  <cp:revision>11</cp:revision>
  <dc:subject/>
  <dc:title/>
</cp:coreProperties>
</file>