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31 от 24.12.2008 г.  на поставку автомобиля Тойота Камри для нужд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Рассмотрение котировочных заявок на поставку автомобиля Тойота Камри для нужд УВД по г. Перми.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не более  50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ОО «Вера - Моторс Пермь» 614064, г. Пермь, ул. Героев Хасана, 79 </w:t>
      </w:r>
    </w:p>
    <w:p>
      <w:pPr>
        <w:pStyle w:val="TextBody"/>
        <w:ind w:left="180" w:hanging="0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Вера - Моторс Пермь» 614064, г. Пермь, ул. Героев Хасана, 79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(п.6 ст.46 94-ФЗ) с ООО «Вера - Моторс Пермь» 614064, г. Пермь, ул. Героев Хасана, 79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59"/>
        <w:gridCol w:w="2475"/>
      </w:tblGrid>
      <w:tr>
        <w:trPr>
          <w:trHeight w:val="62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6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Вера - Моторс Пермь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цена 500 000  руб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00 рублей</w:t>
            </w:r>
          </w:p>
        </w:tc>
      </w:tr>
      <w:tr>
        <w:trPr>
          <w:trHeight w:val="32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____________Л. 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08-08T10:47:00Z</cp:lastPrinted>
  <dcterms:modified xsi:type="dcterms:W3CDTF">2008-12-24T09:38:00Z</dcterms:modified>
  <cp:revision>20</cp:revision>
  <dc:subject/>
  <dc:title>                                                                                                      УТВЕРЖДАЮ</dc:title>
</cp:coreProperties>
</file>