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46  от 24 декабря 2008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>о продлении срока подачи котировочных заявок на поставку продуктов питания в спецприемник УВД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56-13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нтон Михайлович</w:t>
      </w:r>
    </w:p>
    <w:p>
      <w:pPr>
        <w:pStyle w:val="Heading1"/>
        <w:ind w:firstLine="708"/>
        <w:rPr/>
      </w:pPr>
      <w:r>
        <w:rPr/>
        <w:t>Источник финансирования –  местный бюджет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муниципальный контракт на </w:t>
      </w:r>
      <w:r>
        <w:rPr>
          <w:sz w:val="24"/>
          <w:szCs w:val="24"/>
        </w:rPr>
        <w:t>поставку продуктов питания в изолятор временного содержания УВД г. Перми согласно приложению № 1 к извещению № 46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63 666,66 руб.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82,84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1 января по 30 апреля 2009 го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8.00 время, 30 декабря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31.12.2008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поставки продуктов пит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30.12.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Х. 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, если место получения находится не далее 100 метров от спецприемника. Если место получения находится далее 100 метров от спецприемника,  поставку  производит поставщик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Адрес спецприемника: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1</cp:lastModifiedBy>
  <cp:lastPrinted>2008-12-24T15:14:00Z</cp:lastPrinted>
  <dcterms:modified xsi:type="dcterms:W3CDTF">2008-12-24T10:14:00Z</dcterms:modified>
  <cp:revision>25</cp:revision>
  <dc:subject/>
  <dc:title>ЗАПРОС КОТИРОВОЧНОЙ ЦЕНЫ</dc:title>
</cp:coreProperties>
</file>