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токол № 719А/4/1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рассмотрения заявок на участие в открытом аукционе на право заключения муниципального контракта на выполнение работ по содержанию объектов благоустройства Киров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ерми</w:t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24 декабря 2008 года</w:t>
        <w:br/>
        <w:tab/>
        <w:tab/>
        <w:tab/>
        <w:tab/>
        <w:tab/>
        <w:tab/>
        <w:tab/>
        <w:tab/>
        <w:tab/>
        <w:t xml:space="preserve">                        11 часов 3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Повестка дня</w:t>
      </w:r>
      <w:r>
        <w:rPr>
          <w:sz w:val="24"/>
          <w:szCs w:val="24"/>
        </w:rPr>
        <w:t xml:space="preserve">: заседание конкурсной (аукционной) комиссии по видам товаров, работ и услуг № 4 по рассмотрению заявок на участие в открытом аукционе н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аво заключения муниципального контракта на выполнение работ по содержанию объектов благоустройства Кировского района г.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120" w:after="12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p>
      <w:pPr>
        <w:pStyle w:val="Normal"/>
        <w:suppressAutoHyphens w:val="true"/>
        <w:spacing w:before="120" w:after="120"/>
        <w:ind w:firstLine="708"/>
        <w:jc w:val="both"/>
        <w:rPr/>
      </w:pPr>
      <w:r>
        <w:rPr>
          <w:sz w:val="24"/>
          <w:szCs w:val="24"/>
        </w:rPr>
        <w:t xml:space="preserve">Председатель комиссии                                                          О. И. Буклакова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Члены комиссии:                                                                       А. А. Кузнецов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тветственный секретарь комиссии:                                      И. В. Сергеева   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</w:p>
    <w:p>
      <w:pPr>
        <w:pStyle w:val="Normal"/>
        <w:ind w:firstLine="708"/>
        <w:rPr>
          <w:sz w:val="24"/>
        </w:rPr>
      </w:pPr>
      <w:r>
        <w:rPr>
          <w:b/>
          <w:sz w:val="24"/>
        </w:rPr>
        <w:t>Кворум имеется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Сведения о заказчике</w:t>
      </w:r>
      <w:r>
        <w:rPr>
          <w:sz w:val="24"/>
        </w:rPr>
        <w:t>:</w:t>
      </w:r>
    </w:p>
    <w:p>
      <w:pPr>
        <w:pStyle w:val="Normal"/>
        <w:ind w:firstLine="708"/>
        <w:jc w:val="both"/>
        <w:rPr/>
      </w:pPr>
      <w:r>
        <w:rPr>
          <w:sz w:val="24"/>
        </w:rPr>
        <w:t>Наименование – муниципальное бюджетное учреждение «Благоустройство Кировского района»</w:t>
      </w:r>
    </w:p>
    <w:p>
      <w:pPr>
        <w:pStyle w:val="Normal"/>
        <w:ind w:firstLine="708"/>
        <w:rPr/>
      </w:pPr>
      <w:r>
        <w:rPr>
          <w:sz w:val="24"/>
        </w:rPr>
        <w:t>Руководитель  – директор Гнатюк Татьяна Владимировна.</w:t>
      </w:r>
    </w:p>
    <w:p>
      <w:pPr>
        <w:pStyle w:val="Normal"/>
        <w:ind w:firstLine="708"/>
        <w:rPr/>
      </w:pPr>
      <w:r>
        <w:rPr>
          <w:sz w:val="24"/>
        </w:rPr>
        <w:t>Адрес – 614113, г. Пермь, ул. Адмирала Нахимова, 4.</w:t>
      </w:r>
    </w:p>
    <w:p>
      <w:pPr>
        <w:pStyle w:val="Normal"/>
        <w:ind w:firstLine="708"/>
        <w:rPr/>
      </w:pPr>
      <w:r>
        <w:rPr>
          <w:sz w:val="24"/>
        </w:rPr>
        <w:t>Телефон - (342) 250 15 60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Общие сведения об открытом аукционе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Наименование предмета открытого аукциона</w:t>
      </w:r>
      <w:r>
        <w:rPr>
          <w:sz w:val="24"/>
          <w:szCs w:val="24"/>
        </w:rPr>
        <w:t>: Право заключения муниципального контракта на выполнение работ по содержанию объектов благоустройства Кировского района г.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мет аукциона состоит из четырёх ло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от № 1 – Содержание дорог частного сект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 2 – Содержание внутриквартальных проез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Лот № 3 – Содержание лестничных переходо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от № 4 – Содержание родников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ачальная (максимальная) цена контракта: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от № 1 – Содержание дорог частного сектора – 1275779 (Один миллион двести семьдесят пять тысяч семьсот семьдесят девять) рублей 0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Лот № 2 – Содержание внутриквартальных проездов – 2437763 (Два миллиона четыреста тридцать семь тысяч семьсот шестьдесят три) рубля 00 копе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Лот № 3 – Содержание лестничных переходов – 597359 (Пятьсот девяносто семь тысяч триста пятьдесят девять) рублей 00 копее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Лот № 4 – Содержание родников – 187606 (Сто восемьдесят семь тысяч шестьсот шесть) рублей 00 копеек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Срок выполнения работ</w:t>
      </w:r>
      <w:r>
        <w:rPr>
          <w:sz w:val="24"/>
          <w:szCs w:val="24"/>
        </w:rPr>
        <w:t>:  с 11 января 2009 г. по 14 апреля 2009 г. по каждому лот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</w:rPr>
        <w:t>Источник финансирования</w:t>
      </w:r>
      <w:r>
        <w:rPr>
          <w:sz w:val="24"/>
        </w:rPr>
        <w:t>:  бюджет г. Перми.</w:t>
      </w:r>
      <w:r>
        <w:rPr>
          <w:i/>
          <w:sz w:val="24"/>
          <w:vertAlign w:val="superscript"/>
        </w:rPr>
        <w:tab/>
        <w:tab/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ab/>
        <w:t>И</w:t>
      </w:r>
      <w:r>
        <w:rPr>
          <w:b/>
          <w:sz w:val="24"/>
        </w:rPr>
        <w:t xml:space="preserve">звещение о проведении открытого аукциона № 719А </w:t>
      </w:r>
      <w:r>
        <w:rPr>
          <w:sz w:val="24"/>
        </w:rPr>
        <w:t xml:space="preserve"> от 18.11.2008 г. было опубликовано в официальном печатном издании «Официальный бюллетень органов местного самоуправления муниципального образования город Пермь» № 85 (182) от 18 ноября  2008 года  и размещено на официальном сайте администрации г. Перми  </w:t>
      </w:r>
      <w:hyperlink r:id="rId2">
        <w:r>
          <w:rPr>
            <w:rStyle w:val="InternetLink"/>
            <w:sz w:val="24"/>
          </w:rPr>
          <w:t>www.</w:t>
        </w:r>
        <w:r>
          <w:rPr>
            <w:rStyle w:val="InternetLink"/>
            <w:sz w:val="24"/>
            <w:lang w:val="en-US"/>
          </w:rPr>
          <w:t>g</w:t>
        </w:r>
        <w:r>
          <w:rPr>
            <w:rStyle w:val="InternetLink"/>
            <w:sz w:val="24"/>
          </w:rPr>
          <w:t>oro</w:t>
        </w:r>
        <w:r>
          <w:rPr>
            <w:rStyle w:val="InternetLink"/>
            <w:sz w:val="24"/>
            <w:lang w:val="en-US"/>
          </w:rPr>
          <w:t>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18 ноября 2008 г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</w:rPr>
        <w:tab/>
        <w:t xml:space="preserve">Извещение о внесении изменений в извещение и документацию по открытому аукциону № 719А от 18 ноября 2008 г. на право заключения муниципального контракта на выполнение работ по содержанию объектов благоустройства Кировского района г. Перми от 02 декабря 2008 года № 719А/1 было опубликовано в официальном печатном издании «Официальный бюллетень органов местного самоуправления муниципального образования город Пермь» № 90 (187) от 05 декабря  2008 года  и размещено на официальном сайте администрации г. Перми  </w:t>
      </w:r>
      <w:hyperlink r:id="rId3">
        <w:r>
          <w:rPr>
            <w:rStyle w:val="InternetLink"/>
            <w:sz w:val="24"/>
          </w:rPr>
          <w:t>www.</w:t>
        </w:r>
        <w:r>
          <w:rPr>
            <w:rStyle w:val="InternetLink"/>
            <w:sz w:val="24"/>
            <w:lang w:val="en-US"/>
          </w:rPr>
          <w:t>g</w:t>
        </w:r>
        <w:r>
          <w:rPr>
            <w:rStyle w:val="InternetLink"/>
            <w:sz w:val="24"/>
          </w:rPr>
          <w:t>oro</w:t>
        </w:r>
        <w:r>
          <w:rPr>
            <w:rStyle w:val="InternetLink"/>
            <w:sz w:val="24"/>
            <w:lang w:val="en-US"/>
          </w:rPr>
          <w:t>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02 декабря 2008 г.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 xml:space="preserve">Комиссия рассмотрела в соответствии с требованиями документации об аукционе заявки на участие в аукционе следующих участников  размещения заказа: </w:t>
      </w:r>
    </w:p>
    <w:tbl>
      <w:tblPr>
        <w:tblW w:w="10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80"/>
        <w:gridCol w:w="48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</w:rPr>
              <w:t>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Почтовый адрес участника размещения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заказа</w:t>
            </w:r>
          </w:p>
        </w:tc>
      </w:tr>
      <w:tr>
        <w:trPr>
          <w:trHeight w:val="5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БизнесАвт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14065, г. Пермь, ул. Шоссе Космонавтов, 330А, оф.30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14089, г. Пермь, ул. Балхашская,85, оф.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снаб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3, г. Пермь, ул. Васильева, 5/Б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орстройтранс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14068, г. Пермь, ул. Луначарского,105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БизнесАвт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14065, г. Пермь, ул. Шоссе Космонавтов, 330А, оф.30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9, г. Пермь, ул. Балхашская,85, оф.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аснаб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33, г. Пермь, ул. Васильева, 5/Б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БизнесАвт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14065, г. Пермь, ул. Шоссе Космонавтов, 330А, оф.30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14089, г. Пермь, ул. Балхашская,85, оф.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МТК-СтройАвтоТехник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14036, г. Пермь, ул. Мира, 71,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О Фонд «Наш ЗАКАМСК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14113, г. Пермь, ул. Нахимова, 2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ООО «Пик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14113, г. Пермь, ул. Нахимова, 4б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БизнесАвто»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14065, г. Пермь, ул. Шоссе Космонавтов, 330А, оф.30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14089, г. Пермь, ул. Балхашская,85, оф.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МТК-СтройАвтоТехник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614036, г. Пермь, ул. Мира, 71,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НО Фонд «Наш ЗАКАМСК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614113, г. Пермь, ул. Нахимова, 2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 xml:space="preserve">ООО «Пик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614113, г. Пермь, ул. Нахимова, 4б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b/>
          <w:sz w:val="24"/>
          <w:szCs w:val="24"/>
        </w:rPr>
        <w:t>Комиссия приняла следующие решения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b/>
          <w:sz w:val="24"/>
        </w:rPr>
        <w:t xml:space="preserve">1. </w:t>
      </w:r>
      <w:r>
        <w:rPr/>
        <w:t>Допустить к участию в аукционе и признать участником открытого аукциона по лоту № 1: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75"/>
        <w:gridCol w:w="2662"/>
        <w:gridCol w:w="266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Мегаполис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Сергеева И. 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Проти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Камаснаб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Сергеева И. 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>
                <w:lang w:val="en-US"/>
              </w:rPr>
              <w:t>З</w:t>
            </w:r>
            <w:r>
              <w:rPr/>
              <w:t>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outlineLvl w:val="0"/>
        <w:rPr/>
      </w:pPr>
      <w:r>
        <w:rPr/>
        <w:t>2. Допустить к участию в аукционе и признать участником открытого аукциона по лоту № 2: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75"/>
        <w:gridCol w:w="2662"/>
        <w:gridCol w:w="2662"/>
      </w:tblGrid>
      <w:tr>
        <w:trPr>
          <w:trHeight w:val="32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Мегаполис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Сергеева И. 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Проти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</w:rPr>
              <w:t>ООО «Камаснаб»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Сергеева И. 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  <w:b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10"/>
          <w:szCs w:val="10"/>
        </w:rPr>
      </w:pPr>
      <w:r>
        <w:rPr>
          <w:b/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Допустить к участию в аукционе и признать участником открытого аукциона по лоту № 3: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75"/>
        <w:gridCol w:w="2662"/>
        <w:gridCol w:w="266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Мегаполис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Сергеева И. 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Проти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sz w:val="24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4. Допустить к участию в аукционе и признать участником открытого аукциона по лоту № 4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75"/>
        <w:gridCol w:w="2662"/>
        <w:gridCol w:w="266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участника размещ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каза</w:t>
            </w:r>
          </w:p>
        </w:tc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Голосов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Ф. И.О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Мегаполис»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Сергеева И. В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 w:before="20" w:after="20"/>
              <w:ind w:left="0" w:hanging="0"/>
              <w:jc w:val="both"/>
              <w:outlineLvl w:val="0"/>
              <w:rPr>
                <w:sz w:val="24"/>
              </w:rPr>
            </w:pPr>
            <w:r>
              <w:rPr/>
              <w:t>Против</w:t>
              <w:b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4"/>
        </w:rPr>
        <w:t xml:space="preserve">5. </w:t>
      </w:r>
      <w:r>
        <w:rPr>
          <w:b/>
          <w:sz w:val="24"/>
        </w:rPr>
        <w:t>Отказать в допуске к участию в аукционе по лоту № 1:</w:t>
      </w:r>
    </w:p>
    <w:tbl>
      <w:tblPr>
        <w:tblW w:w="107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33"/>
        <w:gridCol w:w="1260"/>
        <w:gridCol w:w="1080"/>
        <w:gridCol w:w="2880"/>
        <w:gridCol w:w="1594"/>
        <w:gridCol w:w="1259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78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мБизнесАвт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/>
              <w:t>Опись документов, представленных в составе заявки на участие в аукционе не пронумерована, не подписана уполномоченным лицом с расшифровкой подписи и не скреплена печатью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/>
              <w:t>п.3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В сведениях об участнике аукциона по форме приложения № 10 к документации об аукционе отсутствует информация о сокращенном наименовании организ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оти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оти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/>
              <w:t>п.3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В сведениях об участнике аукциона по форме приложения № 10 к документации об аукционе не указана должность уполномоченного лиц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В акте совместной сверки по налогам, сборам, пеням и штрафам отсутствует подпись уполномоченного лица с расшифровкой подпис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Выписка из ЕГРЮЛ не подписана уполномоченным лицом и не скреплена печатью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оти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отив</w:t>
            </w:r>
          </w:p>
        </w:tc>
      </w:tr>
      <w:tr>
        <w:trPr>
          <w:trHeight w:val="78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рстройтран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/>
              <w:t>Опись документов, представленных в составе заявки на участие в аукционе не пронумерована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4"/>
        </w:rPr>
        <w:t xml:space="preserve">6. </w:t>
      </w:r>
      <w:r>
        <w:rPr>
          <w:b/>
          <w:sz w:val="24"/>
        </w:rPr>
        <w:t>Отказать в допуске к участию в аукционе по лоту № 2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33"/>
        <w:gridCol w:w="1260"/>
        <w:gridCol w:w="1080"/>
        <w:gridCol w:w="2880"/>
        <w:gridCol w:w="1594"/>
        <w:gridCol w:w="1265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,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b/>
                <w:sz w:val="24"/>
              </w:rPr>
              <w:t>Решение</w:t>
            </w:r>
          </w:p>
        </w:tc>
      </w:tr>
      <w:tr>
        <w:trPr>
          <w:trHeight w:val="122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-102" w:leader="none"/>
              </w:tabs>
              <w:spacing w:before="120" w:after="120"/>
              <w:ind w:left="-102" w:right="-108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ермБизнесАвт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/>
              <w:t>Опись документов, представленных в составе заявки на участие в аукционе не пронумерована, не подписана уполномоченным лицом с расшифровкой подписи и не скреплена печатью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21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/>
              <w:t>п.3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В сведениях об участнике аукциона по форме приложения № 10 к документации об аукционе отсутствует информация о сокращенном наименовании организ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оти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оти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21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/>
              <w:t>п.3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В сведениях об участнике аукциона по форме приложения № 10 к документации об аукционе не указана должность уполномоченного лиц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217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 4.ч.1 ст.12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 xml:space="preserve">ч.8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Несоответствие предлагаемых участником размещения заказа материалов для посыпки объектов (требования заказчика ПСС, предложено применение ППС) (приложение № 2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4"/>
        </w:rPr>
        <w:t xml:space="preserve">7. </w:t>
      </w:r>
      <w:r>
        <w:rPr>
          <w:b/>
          <w:sz w:val="24"/>
        </w:rPr>
        <w:t>Отказать в допуске к участию в аукционе по лоту № 3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139"/>
        <w:gridCol w:w="1260"/>
        <w:gridCol w:w="1080"/>
        <w:gridCol w:w="2880"/>
        <w:gridCol w:w="1594"/>
        <w:gridCol w:w="1259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,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right="-102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«ПермБизнесАвт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/>
              <w:t>Опись документов, представленных в составе заявки на участие в аукционе не пронумерована, не подписана уполномоченным лицом с расшифровкой подписи и не скреплена печатью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 4.ч1 ст.12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/>
              <w:t>п.3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В сведениях об участнике аукциона по форме приложения № 10 к документации об аукционе отсутствует информация о сокращенном наименовании организаци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оти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оти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/>
              <w:t>п.3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В сведениях об участнике аукциона по форме приложения № 10 к документации об аукционе не указана должность уполномоченного лиц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 4.ч1 ст.12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lang w:val="en-US"/>
              </w:rPr>
              <w:t>ч.</w:t>
            </w:r>
            <w:r>
              <w:rPr/>
              <w:t xml:space="preserve"> 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Выписка из ЕГРЮЛ не подписана уполномоченным лицом и не скреплена печатью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оти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 4.ч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 xml:space="preserve">ч.8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В описании работ по форме приложения № 11 не указан год выполнения работ (приложение № 3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  <w:tr>
        <w:trPr>
          <w:trHeight w:val="2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right="-102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 4.ч.1 ст.12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 xml:space="preserve">Отсутствие в платежном поручении  от 18.12.08 г. расшифровки подписи уполномоченного лица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left"/>
              <w:outlineLvl w:val="0"/>
              <w:rPr/>
            </w:pPr>
            <w:r>
              <w:rPr>
                <w:sz w:val="24"/>
                <w:szCs w:val="24"/>
              </w:rPr>
              <w:t>ООО «МТК-СтройАвтоТехн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Отсутствие в заявке участника сквозной нумераци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  <w:tr>
        <w:trPr>
          <w:trHeight w:val="2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left"/>
              <w:outlineLvl w:val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Выписка из ЕГРЮЛ не подписана уполномоченным лицом и не скреплена печать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оти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отив</w:t>
            </w:r>
          </w:p>
        </w:tc>
      </w:tr>
      <w:tr>
        <w:trPr>
          <w:trHeight w:val="28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left"/>
              <w:outlineLvl w:val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ч.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/>
              <w:t xml:space="preserve">Отсутствие в платежном поручении  от 19.12.08 г.  даты и № извещения о проведении  аукциона, № лота, расшифровки подписи уполномоченного лиц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1.ч.1 ст.12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 5 ч.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явка подана с недостоверными сведениями об участнике размещения заказа: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сведения протокола общего собрания учредителей свидетельствуют о принятии решения о создании ООО «МТК-СтройАвтоТехника» 06.03.08г., к заявке участника приложена копия устава, утверждённого общим собранием учредителей 26.02.08 г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 xml:space="preserve">ЗА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Фонд «Наш ЗАКАМ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/>
              <w:t>Отсутствие в платежном поручении  от 19.12.08 г. расшифровки подписи уполномоченного лица и печа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Опись документов, представленных в составе заявки на участие в аукционе не подписана уполномоченным лицом с расшифровкой подписи и не скреплена печатью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Исправления, внесенные в опись документов не заверены уполномоченным лицо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2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Отсутствие в п.7 заявки на участие в аукционе наименования участника заказ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1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4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Копия выписки из ЕГРЮЛ от 27.08.2008 г. не заверена нотариально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3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left"/>
              <w:outlineLvl w:val="0"/>
              <w:rPr/>
            </w:pPr>
            <w:r>
              <w:rPr/>
              <w:t>п.7 ч.13 ч.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редоставление обеспечения заявки менее 5% от начальной (максимальной) цены контрак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0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3.ч.1 ст.12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ч.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заявка по 3 и 4 лоту подана в едином пакет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97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 4.ч1 ст.12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3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В сведениях об участнике аукциона по форме приложения № 10 к документации об аукционе отсутствует информация о сокращенном наименовании организ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оти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оти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Отсутствие в платежном поручении  от 18.12.08 г. подписи уполномоченного лица, расшифровки подписи и печа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4"/>
        </w:rPr>
        <w:t xml:space="preserve">8. </w:t>
      </w:r>
      <w:r>
        <w:rPr>
          <w:b/>
          <w:sz w:val="24"/>
        </w:rPr>
        <w:t>Отказать в допуске к участию в аукционе по лоту № 4:</w:t>
      </w:r>
    </w:p>
    <w:tbl>
      <w:tblPr>
        <w:tblW w:w="10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47"/>
        <w:gridCol w:w="1260"/>
        <w:gridCol w:w="1080"/>
        <w:gridCol w:w="2880"/>
        <w:gridCol w:w="1594"/>
        <w:gridCol w:w="1259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/>
            </w:pPr>
            <w:r>
              <w:rPr>
                <w:b/>
                <w:sz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снование принятого решения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16"/>
                <w:szCs w:val="16"/>
              </w:rPr>
              <w:t>с указанием положений Федерального закона от 21.07.2005 г. № 94 ФЗ, которым не соответствует участник размещения заказа;, положений документации об аукционе, которым не соответствует заявка на участие в аукционе,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лосовани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Федерального зак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>
                <w:b/>
                <w:sz w:val="16"/>
                <w:szCs w:val="16"/>
              </w:rPr>
              <w:t>Положения документации об аукцио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Основание для отказа в допуске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>
                <w:b/>
                <w:sz w:val="16"/>
                <w:szCs w:val="16"/>
              </w:rPr>
              <w:t>(положения заявки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.И.О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/>
              <w:t>1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«ПермБизнесАвт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ч. 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/>
              <w:t>Опись документов, представленных в составе заявки на участие в аукционе не пронумерована, не подписана уполномоченным лицом с расшифровкой подписи и не скреплена печатью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 4.ч1 ст.12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b/>
                <w:b/>
                <w:sz w:val="16"/>
                <w:szCs w:val="16"/>
              </w:rPr>
            </w:pPr>
            <w:r>
              <w:rPr/>
              <w:t>п.3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В сведениях об участнике аукциона по форме приложения № 10 к документации об аукционе отсутствует информация о сокращенном наименовании организации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оти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оти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4"/>
                <w:szCs w:val="4"/>
              </w:rPr>
            </w:pPr>
            <w:r>
              <w:rPr/>
              <w:t>п.3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В сведениях об участнике аукциона по форме приложения № 10 к документации об аукционе не указана должность уполномоченного лиц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ч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/>
            </w:pPr>
            <w:r>
              <w:rPr/>
              <w:t>Не соответствие состава работ предлагаемых участником размещения заказа в описании работ по форме приложения № 11 техническому заданию заказчика (приложение № 4)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0"/>
              <w:ind w:left="0" w:hanging="0"/>
              <w:jc w:val="left"/>
              <w:outlineLvl w:val="0"/>
              <w:rPr/>
            </w:pPr>
            <w:r>
              <w:rPr/>
              <w:t xml:space="preserve">Отсутствие в платежном поручении  от 17.12.08 г. расшифровки подписи уполномоченного лиц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20"/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left"/>
              <w:outlineLvl w:val="0"/>
              <w:rPr/>
            </w:pPr>
            <w:r>
              <w:rPr>
                <w:sz w:val="24"/>
                <w:szCs w:val="24"/>
              </w:rPr>
              <w:t>ООО «МТК-СтройАвтоТехника</w:t>
            </w:r>
            <w:r>
              <w:rPr/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lang w:val="en-US"/>
              </w:rPr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lang w:val="en-US"/>
              </w:rPr>
            </w:pPr>
            <w:r>
              <w:rPr/>
              <w:t>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lang w:val="en-US"/>
              </w:rPr>
            </w:pPr>
            <w:r>
              <w:rPr/>
              <w:t>Отсутствие сквозной нумер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20"/>
              <w:ind w:left="0" w:hanging="0"/>
              <w:jc w:val="both"/>
              <w:outlineLvl w:val="0"/>
              <w:rPr>
                <w:lang w:val="en-US"/>
              </w:rPr>
            </w:pPr>
            <w:r>
              <w:rPr/>
              <w:t>ЗА</w:t>
            </w:r>
          </w:p>
        </w:tc>
      </w:tr>
      <w:tr>
        <w:trPr>
          <w:trHeight w:val="69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Выписка из ЕГРЮЛ не подписана уполномоченным лицом и не скреплена печатью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оти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отив</w:t>
            </w:r>
          </w:p>
        </w:tc>
      </w:tr>
      <w:tr>
        <w:trPr>
          <w:trHeight w:val="692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ч.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/>
              <w:t xml:space="preserve">Отсутствие в платежном поручении  от 19.12.08 г.  даты и № извещения о проведении  аукциона, № лота, расшифровки подписи уполномоченного лица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  <w:tr>
        <w:trPr>
          <w:trHeight w:val="266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1.ч.1 ст.12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. 5 ч.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явка подана с недостоверными сведениями об участнике размещения заказа: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сведения протокола общего собрания учредителей свидетельствуют о принятии решения о создании ООО «МТК-СтройАвтоТехника» 06.03.08г., к заявке участника приложена копия устава, утверждённого общим собранием учредителей 26.02.08 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 xml:space="preserve">ЗА 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132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 Фонд «Наш ЗАКАМС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Опись документов, представленных в составе заявки на участие в аукционе не подписана уполномоченным лицом с расшифровкой подписи и не скреплена печатью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2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Отсутствие в п.7 заявки на участие в аукционе наименования участника заказ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  <w:tr>
        <w:trPr>
          <w:trHeight w:val="83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 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к.4 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Копия выписки из ЕГРЮЛ от 27.08.2008 г. не заверена нотариально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0" w:after="20"/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</w:tc>
      </w:tr>
      <w:tr>
        <w:trPr>
          <w:trHeight w:val="83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3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left"/>
              <w:outlineLvl w:val="0"/>
              <w:rPr/>
            </w:pPr>
            <w:r>
              <w:rPr/>
              <w:t>п.7 ч.13 ч.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едоставление обеспечения заявки менее 5% от начальной (максимальной) цены контрак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before="120" w:after="120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>
                <w:sz w:val="30"/>
                <w:szCs w:val="30"/>
              </w:rPr>
            </w:pPr>
            <w:r>
              <w:rPr/>
              <w:t>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lang w:val="en-US"/>
              </w:rPr>
            </w:pPr>
            <w:r>
              <w:rPr/>
              <w:t>Отсутствие в платежном поручении  от 19.12.08 г. расшифровки подписи уполномоченного лица и печати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3.ч.1 ст.12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ч.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заявка по 3 и 4 лоту подана в едином пакете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 4.ч1 ст.12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3 ч.13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В сведениях об участнике аукциона по форме приложения № 10 к документации об аукционе отсутствует информация о сокращенном наименовании организац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оти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Против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both"/>
              <w:outlineLvl w:val="0"/>
              <w:rPr/>
            </w:pPr>
            <w:r>
              <w:rPr/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п.4.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before="120" w:after="120"/>
              <w:ind w:left="0" w:hanging="0"/>
              <w:jc w:val="both"/>
              <w:outlineLvl w:val="0"/>
              <w:rPr/>
            </w:pPr>
            <w:r>
              <w:rPr/>
              <w:t>ч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Отсутствие в платежном поручении  от 18.12.08 г. подписи уполномоченного лица, расшифровки подписи и печа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Буклакова О. И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Кузнецов А. А.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tLeast" w:line="240"/>
              <w:ind w:left="0" w:hanging="0"/>
              <w:jc w:val="both"/>
              <w:outlineLvl w:val="0"/>
              <w:rPr/>
            </w:pPr>
            <w:r>
              <w:rPr/>
              <w:t>Сергеева И. В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/>
            </w:pPr>
            <w:r>
              <w:rPr/>
              <w:t>ЗА</w:t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/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/>
      </w:pPr>
      <w:r>
        <w:rPr>
          <w:b/>
          <w:sz w:val="24"/>
        </w:rPr>
        <w:tab/>
      </w:r>
      <w:r>
        <w:rPr>
          <w:sz w:val="24"/>
        </w:rPr>
        <w:t>В соответствии с ч.5 ст.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признать аукцион по лотам № 3,4  несостоявшимся, в виду того, что до участия в аукционе допущен только один участник размещения заказа, подавший заявку на участие в аукционе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</w:rPr>
        <w:tab/>
        <w:t>Председатель комиссии                    __________________________  О. И. Буклаков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outlineLvl w:val="0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 xml:space="preserve">Члены комиссии:                               __________________________  А. А. Кузнецов                                                                        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both"/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both"/>
        <w:outlineLvl w:val="0"/>
        <w:rPr>
          <w:sz w:val="24"/>
        </w:rPr>
      </w:pPr>
      <w:r>
        <w:rPr>
          <w:sz w:val="24"/>
        </w:rPr>
        <w:t>Ответственный секретарь комиссии  __________________________  И. В. Сергеева</w:t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numPr>
          <w:ilvl w:val="0"/>
          <w:numId w:val="0"/>
        </w:numPr>
        <w:spacing w:before="100" w:after="100"/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редставитель заказчика                    __________________________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А. М. Полынская  </w:t>
      </w:r>
    </w:p>
    <w:p>
      <w:pPr>
        <w:sectPr>
          <w:type w:val="nextPage"/>
          <w:pgSz w:w="11906" w:h="16838"/>
          <w:pgMar w:left="709" w:right="424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ind w:left="0" w:firstLine="708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0:23:00Z</dcterms:created>
  <dc:creator>User2</dc:creator>
  <dc:description/>
  <dc:language>en-US</dc:language>
  <cp:lastModifiedBy>Заказ</cp:lastModifiedBy>
  <cp:lastPrinted>2008-12-24T16:51:00Z</cp:lastPrinted>
  <dcterms:modified xsi:type="dcterms:W3CDTF">2008-12-24T11:54:00Z</dcterms:modified>
  <cp:revision>14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