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Сибирская, 1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Сибирская, 1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№ 42 от 24.12.200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роведении запроса котировок на оказание услуг по перевозке должностных лиц комитета социальной защиты населения  администрац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е 2009 года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Сибирская, 1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фак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342) 212 31 14 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@perm.permregion.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по перевозке должностных лиц комитета социальной защиты населения  администрации города Перми в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е 2009года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гается (Приложение 2)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, характеристики и количество поставляемых товаров, наименование, характеристики и объем выполняемых работ,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ы в Техническом задании  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100 (Сто тридцать одна тысяча сто) рублей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и, которые превышают эту цену, рассматриваться котировочной комиссией не будут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перевозке должностных лиц комитета социальной защиты населения  администрации города Перми предоставляются согласно заявкам Заказчик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до 31.03.2009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транспортных услуг Исполнителя  включает в себя следующие</w:t>
            </w:r>
            <w:r>
              <w:rPr>
                <w:sz w:val="24"/>
                <w:szCs w:val="24"/>
              </w:rPr>
              <w:t xml:space="preserve"> затраты: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      </w:r>
            <w:r>
              <w:rPr>
                <w:color w:val="000000"/>
                <w:sz w:val="24"/>
                <w:szCs w:val="24"/>
              </w:rPr>
              <w:t>все выплаченные или подлежащие выплате налоги и сборы,</w:t>
            </w:r>
            <w:r>
              <w:rPr>
                <w:sz w:val="24"/>
                <w:szCs w:val="24"/>
              </w:rPr>
              <w:t xml:space="preserve"> все расходы, которые могут возникнуть при исполнении условий настоящего контракта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Сибирская,10 каб.6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ые заявки (Приложение 2) подаются участниками размещения заказа Заказчику  в письменной форме или в форме электронного документ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Котировочные заявки принимаются  до 18.00 часов 30.12.2008  (время местное)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рок и условия оплаты оказания услуг  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плата осуществляется по факту оказанных услуг путе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зналичного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еречисления денежных средств на расчетный счет Исполнителя в течение 10 банковских дне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тарифу машино-часа, установленному Исполнителем в Приложении 1 контракта, за фактически  отработанное количество часов, включая НДС,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осле подписания Сторонами акта сдачи – приемки оказанных услуг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ъявления счет – фактуры, копий путевых листов и документа об отработанных машино-часах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рок подписания победителем  в проведении запроса котировок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 заключается не ранее чем через 5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288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0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l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30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l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1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Style15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30:00Z</dcterms:created>
  <dc:creator>Сергей</dc:creator>
  <dc:description/>
  <cp:keywords/>
  <dc:language>en-US</dc:language>
  <cp:lastModifiedBy>lf_ovsjannikova</cp:lastModifiedBy>
  <cp:lastPrinted>2008-12-24T13:49:00Z</cp:lastPrinted>
  <dcterms:modified xsi:type="dcterms:W3CDTF">2008-12-24T08:50:00Z</dcterms:modified>
  <cp:revision>63</cp:revision>
  <dc:subject/>
  <dc:title> </dc:title>
</cp:coreProperties>
</file>